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45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оборудования для функциональной диагностики 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оборудования для функциональной диагностики для Муниципального учреждения здравоохранения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611 56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60 (Шестидесяти) рабочих дней с момента заключения договора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30 578,0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2 312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.09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.09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.09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6.09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02:00Z</dcterms:created>
  <dc:creator>Орлова</dc:creator>
  <dc:description/>
  <cp:keywords/>
  <dc:language>en-US</dc:language>
  <cp:lastModifiedBy>user</cp:lastModifiedBy>
  <cp:lastPrinted>2011-09-01T11:17:00Z</cp:lastPrinted>
  <dcterms:modified xsi:type="dcterms:W3CDTF">2011-09-06T11:04:00Z</dcterms:modified>
  <cp:revision>5</cp:revision>
  <dc:subject/>
  <dc:title/>
</cp:coreProperties>
</file>