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19011000058-2</w:t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 xml:space="preserve">Подведения итогов открытого аукциона в электронной форме на право </w:t>
      </w:r>
      <w:r>
        <w:rPr>
          <w:b/>
          <w:lang w:eastAsia="ru-RU"/>
        </w:rPr>
        <w:t>заключить договор на капитальный ремонт системы вентиляции в здании роддома МУЗ МСЧ № 7 (Акушерско-обсервационного отделения) по адресу: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. Пермь, ул. Писарева, 56 (лит. Л)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«07» сентябр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10 часов 00 минут</w:t>
      </w:r>
    </w:p>
    <w:p>
      <w:pPr>
        <w:pStyle w:val="TextBody"/>
        <w:jc w:val="both"/>
        <w:rPr>
          <w:b/>
          <w:b/>
        </w:rPr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Единой комиссии по рассмотрению вторых частей заявок на участие в открытом аукционе в электронной форме </w:t>
      </w:r>
      <w:r>
        <w:rPr/>
        <w:t>на право заключения договора на общестроительные и сантехнические работы, капитальный ремонт здания роддома по ул. Писарева, 56 (литера Л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 xml:space="preserve">                                 Гормащук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  Балакирева В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Долганова Н.П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Морозова Т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Червоткина В.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екретарь комиссии                                                    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 тел.: (342) 74-64-56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 в электронной форме:</w:t>
      </w:r>
      <w:r>
        <w:rPr/>
        <w:t xml:space="preserve"> общестроительные и сантехнические работы, капитальный ремонт здания роддома по ул. Писарева, 56 (литера Л)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>
          <w:b/>
          <w:sz w:val="22"/>
          <w:szCs w:val="22"/>
        </w:rPr>
        <w:t>2 616  687 руб. 24 коп.</w:t>
      </w:r>
      <w:r>
        <w:rPr>
          <w:sz w:val="22"/>
          <w:szCs w:val="22"/>
        </w:rPr>
        <w:t xml:space="preserve"> (Два миллиона шестьсот шестнадцать тысяч шестьсот восемьдесят семь рублей  24 копеек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 размещены 22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19011000058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 035630001901100005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 516,52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1 11:55: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2 599,96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1 11:54: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766,84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1 11:43: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"Рем-Строй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713"/>
        <w:gridCol w:w="3427"/>
        <w:gridCol w:w="2217"/>
        <w:gridCol w:w="980"/>
      </w:tblGrid>
      <w:tr>
        <w:trPr>
          <w:trHeight w:val="16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6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Пермский край, ул. Псковская, д.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мащук Ю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 ул. Уральская, д.93 -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мащук Ю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Золотарева Ю.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"Рем-Строй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Пермский край, г. Пермь,  ул.Юрша, д.56 - 4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мащук Ю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Золотарева Ю.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2. Признать победителем аукцион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П Балабанова Андрея Владимировича с ценой гражданско-правового договора  2 119 516 </w:t>
      </w:r>
      <w:r>
        <w:rPr>
          <w:b/>
          <w:i/>
          <w:sz w:val="22"/>
          <w:szCs w:val="22"/>
        </w:rPr>
        <w:t>(Два миллиона сто девятнадцать тысяч пятьсот шестнадцать)  рублей 52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3.Второе место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ОО  «РОСБ Проект» с ценой гражданско-правового договора  2 132 599 </w:t>
      </w:r>
      <w:r>
        <w:rPr>
          <w:b/>
          <w:i/>
          <w:sz w:val="22"/>
          <w:szCs w:val="22"/>
        </w:rPr>
        <w:t>(Два миллиона сто тридцать две тысячи пятьсот девяносто девять) рублей 96 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Третье место: ООО «Рем-Строй» с ценой гражданско-правового договора  2 158 766 (</w:t>
      </w:r>
      <w:r>
        <w:rPr>
          <w:b/>
          <w:i/>
          <w:sz w:val="22"/>
          <w:szCs w:val="22"/>
        </w:rPr>
        <w:t>Два миллиона сто пятьдесят восемь тысяч семьсот шестьдесят шесть) рублей 84 копейки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алакирева В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орозова Т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ервоткина В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олотарева Ю.В.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53:00Z</dcterms:created>
  <dc:creator>Орлова ТМ</dc:creator>
  <dc:description/>
  <cp:keywords/>
  <dc:language>en-US</dc:language>
  <cp:lastModifiedBy>user</cp:lastModifiedBy>
  <cp:lastPrinted>2011-08-03T10:46:00Z</cp:lastPrinted>
  <dcterms:modified xsi:type="dcterms:W3CDTF">2011-09-06T03:59:00Z</dcterms:modified>
  <cp:revision>15</cp:revision>
  <dc:subject/>
  <dc:title>ПРОТОКОЛ № 91А/__/__ </dc:title>
</cp:coreProperties>
</file>