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1901100006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на аренду (субаренду) легкового автомобиля без предоставления услуг по управлению и технической эксплуатаци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sh7@bk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90703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74645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арева Юлия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на аренду (субаренду) легкового автомобиля без предоставления услуг по управлению и технической эксплуатаци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8 5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арендной платы должна быть указана с учетом полной страховки ОСАГО (гражданской ответственности), а также расходов на уплату всех пошлин, налогов и других обязательных платежей. Начальная (максимальная) цена договора сформирована Заказчиком исходя из средней стоимости услуги на основании коммерческих предложений Поставщиков, а также на основании цены последнего договора на оказание данных услу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1010 Услуги по лизингу или аренде легковых автомобилей без водителя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ериод с 01.10.2011 по 30.09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атор производит оплату ежемесячно безналичным перечислением денежных средств на расчетный счет Арендодателя не позднее 10 числа месяца, следующего за месяцем, в котором осуществлялось использование автомобил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0, Пермский край, Писарева, 56, здание главного корпуса, 3-й этаж, экономический отде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9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9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 3 ( прикреплено к извещению в виде файла на странице 'Сопроводительная документация'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9.2011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9-28T16:32:00Z</cp:lastPrinted>
  <dcterms:modified xsi:type="dcterms:W3CDTF">2011-09-07T02:53:00Z</dcterms:modified>
  <cp:revision>79</cp:revision>
  <dc:subject/>
  <dc:title>ИЗВЕЩЕНИЕ № __ от «___» __________ 200 _ года </dc:title>
</cp:coreProperties>
</file>