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 2011 года  № 0356300019011000060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65 календарных дней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од выпуска – не ранее 2010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бариты (д*ш*в)- не менее 4800мм*1800мм*1400 мм.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ём двигателя не менее 2,0 л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 регламентированный средний расход топлива не более 10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-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-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 подушек безопасности – не менее 2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снащение ремнями безопасности на пассажирских местах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системы кондиционирования салона (или климат-контроль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</w:t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/>
      </w:pPr>
      <w:r>
        <w:rPr>
          <w:sz w:val="22"/>
          <w:szCs w:val="22"/>
        </w:rPr>
        <w:t>3.2. Предоставляемое автотранспортное средство должно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оборудовано системой стандартно установленной  противоугонной сигнализаци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оснащено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ам ОСАГ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о чистым как внутри, так и снаружи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z w:val="22"/>
          <w:szCs w:val="22"/>
        </w:rPr>
        <w:t xml:space="preserve">4.1. </w:t>
      </w: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нес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ё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Неисправности автотранспортного средства, возникшие в период его эксплуатации, устраняет Арендатор. 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4. Арендатор несёт расходы на содержание арендованного 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          АРЕНДАТО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5:32:00Z</dcterms:created>
  <dc:creator>Юрист1</dc:creator>
  <dc:description/>
  <cp:keywords/>
  <dc:language>en-US</dc:language>
  <cp:lastModifiedBy>user</cp:lastModifiedBy>
  <dcterms:modified xsi:type="dcterms:W3CDTF">2011-09-06T05:52:00Z</dcterms:modified>
  <cp:revision>7</cp:revision>
  <dc:subject/>
  <dc:title>Приложение № 1 к муниципальному контракту </dc:title>
</cp:coreProperties>
</file>