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 сентября  2011 года  № 03563000190110000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widowControl w:val="false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left="-567" w:firstLine="567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65 календарных дней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/>
      </w:pPr>
      <w:r>
        <w:rPr>
          <w:sz w:val="22"/>
          <w:szCs w:val="22"/>
        </w:rPr>
        <w:t>год выпуска – не ранее 2010 года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бариты (д*ш*в)- не менее 4800мм*1800мм*1400 мм.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ём двигателя не менее 2,0 л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 регламентированный средний расход топлива не более 10 л. на 100 км. пути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- не менее 4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- не менее 4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 подушек безопасности – не менее 2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/>
      </w:pPr>
      <w:r>
        <w:rPr>
          <w:sz w:val="22"/>
          <w:szCs w:val="22"/>
        </w:rPr>
        <w:t>оснащение ремнями безопасности на пассажирских местах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/>
      </w:pPr>
      <w:r>
        <w:rPr>
          <w:sz w:val="22"/>
          <w:szCs w:val="22"/>
        </w:rPr>
        <w:t>наличие системы кондиционирования салона (или климат-контроль)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</w:t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/>
      </w:pPr>
      <w:r>
        <w:rPr>
          <w:sz w:val="22"/>
          <w:szCs w:val="22"/>
        </w:rPr>
        <w:t>3.2. Предоставляемое автотранспортное средство должно: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/>
      </w:pPr>
      <w:r>
        <w:rPr>
          <w:sz w:val="22"/>
          <w:szCs w:val="22"/>
        </w:rPr>
        <w:t>быть оборудовано системой стандартно установленной  противоугонной сигнализации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ам ОСАГО на весь срок арен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о чистым как внутри, так и снаружи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z w:val="22"/>
          <w:szCs w:val="22"/>
        </w:rPr>
        <w:t xml:space="preserve">4.1. </w:t>
      </w: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нес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ё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Неисправности автотранспортного средства, возникшие в период его эксплуатации, устраняет Арендатор. 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4. Арендатор несёт расходы на содержание арендованного 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          АРЕНДАТО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4T11:28:00Z</cp:lastPrinted>
  <dcterms:modified xsi:type="dcterms:W3CDTF">2011-09-06T08:46:00Z</dcterms:modified>
  <cp:revision>45</cp:revision>
  <dc:subject/>
  <dc:title>СОГЛАСОВАНО</dc:title>
</cp:coreProperties>
</file>