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70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олотарева Юлия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бельевого режима для МУЗ "МСЧ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сбор, вывоз (включая погрузку), стирку (включая дезинфекцию), сушку, глаженье, ремонт (в случае повреждения), упаковку, доставку (включая разгрузку) белья, а также выплаченные или подлежащие выплате налоги и прочие расходы по оказанию данных услуг. Начальная (максимальная) цена договора сформирована Заказчиком исходя из средней стоимости услуги на основании коммерческих предложений Поставщиков, запрошенных по инициативе Заказчика, а также на основании последнего договора на данные услуги, заключенного в 2011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6 Стирка бель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000 кг. сухого белья. В соответствии со Спецификацией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01 октября 2011 по 31 декабря 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; Средства от предпринимательской деятельности; 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исарева, 56, здание главного корпуса, 3-й этаж, 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3 (прикреплено к извещению в виде файла на странице 'Сопроводительная документация)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0:00Z</dcterms:created>
  <dc:creator>User</dc:creator>
  <dc:description/>
  <cp:keywords/>
  <dc:language>en-US</dc:language>
  <cp:lastModifiedBy>user</cp:lastModifiedBy>
  <dcterms:modified xsi:type="dcterms:W3CDTF">2011-09-07T03:05:00Z</dcterms:modified>
  <cp:revision>9</cp:revision>
  <dc:subject/>
  <dc:title/>
</cp:coreProperties>
</file>