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349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по выполнению данных работ, включать стоимость всех расходных материалов и комплектующих, а также выплаченные или подлежащие выплате налоги, таможенные, страховые, транспортные и прочие платежи. Начальная (максимальная) цена контракта определена на основании сметных расчетов Заказчика. Сметные расчеты составлены в соответствии со справочником базовых цен на проектные работы для строительства М 201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ной документацией Заказчика (Приложение № 1, Приложение № 2, Приложение № 3, приложение № 4), а также в соответствии с условиями проекта договора (Приложение № 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(победитель) обязан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о допуске к определенному виду или видам работ по строительству, реконструкции, капитальному ремонту объектов капитального с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календарны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дрядчика в течение 20 (двадцати) банковских дней после предоставления Подрядчиком оформленных и подписанных в установленном порядке документов: - счета-фактуры на выполненные работы; - акта выполненных работ (формы № КС-2); - Справки о стоимости выполненных работ (формы № КС-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6( прикреплено к извещению в виде файла на странице 'Сопроводительная документация'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0:00Z</dcterms:created>
  <dc:creator>User</dc:creator>
  <dc:description/>
  <cp:keywords/>
  <dc:language>en-US</dc:language>
  <cp:lastModifiedBy>user</cp:lastModifiedBy>
  <dcterms:modified xsi:type="dcterms:W3CDTF">2011-09-07T02:56:00Z</dcterms:modified>
  <cp:revision>8</cp:revision>
  <dc:subject/>
  <dc:title/>
</cp:coreProperties>
</file>