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Аппарат рентгеновский диагностический для рентгеноскопических и рентгенографических исследований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25"/>
        <w:gridCol w:w="2700"/>
        <w:gridCol w:w="1980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, производитель, страна происхо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Сертификат соответств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Лицензия на обслуживание медицинской техни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Год выпуска, не ра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>Поворотный стол-штатив (указать ти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и частота се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380 В, 50Г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Поворотный стол с электрическим моторным </w:t>
            </w:r>
            <w:r>
              <w:rPr>
                <w:spacing w:val="-1"/>
              </w:rPr>
              <w:t>приводом и дистанционным управлением всем аппаратом из пультово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Вес стола, не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700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Управление столом-штативом и диафрагмой у аппар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Ширина деки стол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74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Угол наклона (поворота) стол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+90º/-30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2.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Автоматическая остановка стола в горизонтальной пози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Перемещение деки стола в поперечном направлении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34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Изменяемый диапазон фокусного расстояния (фокус-пленка), не ху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150-15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Косая проекция с коррекцией параллакса, не ху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±40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Скорость изменения расстояния фокус-пленк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50 мм/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Высота стола над полом,  не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86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Экранно-снимочное устройство (ЭСУ), интегрированное со штативом рентгеновской труб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Моторный привод для перемещения экранно-снимочного устрой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Максимальная скорость перемещения ЭСУ вдоль стол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200 мм/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Автоматическая загрузка и выгрузка касс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 xml:space="preserve">Вертикальное деление снимков для всех размеров кассе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/2/3/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Возможность и скорость получения серии снимков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2 снимка/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1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Время переключения от рентгеноскопии в рентгенографию, не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Полная индикация системы получения изображения на пуль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Возможность использования экспономет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Отсеивающий растр с параметрами, не хуже:</w:t>
            </w:r>
          </w:p>
          <w:p>
            <w:pPr>
              <w:pStyle w:val="Style20"/>
              <w:ind w:left="0" w:right="57" w:hanging="0"/>
              <w:rPr/>
            </w:pPr>
            <w:r>
              <w:rPr/>
              <w:t>- разрешение</w:t>
            </w:r>
          </w:p>
          <w:p>
            <w:pPr>
              <w:pStyle w:val="Style20"/>
              <w:ind w:left="0" w:right="57" w:hanging="0"/>
              <w:rPr/>
            </w:pPr>
            <w:r>
              <w:rPr/>
              <w:t>- отношение</w:t>
            </w:r>
          </w:p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- фокусное расстоя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43 л/см</w:t>
            </w:r>
          </w:p>
          <w:p>
            <w:pPr>
              <w:pStyle w:val="Style20"/>
              <w:jc w:val="center"/>
              <w:rPr/>
            </w:pPr>
            <w:r>
              <w:rPr/>
              <w:t>12:1</w:t>
            </w:r>
          </w:p>
          <w:p>
            <w:pPr>
              <w:pStyle w:val="Style20"/>
              <w:spacing w:before="40" w:after="40"/>
              <w:jc w:val="center"/>
              <w:rPr/>
            </w:pPr>
            <w:r>
              <w:rPr/>
              <w:t>120с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Глубинная прямоугольная диафраг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Тип привода диафрагм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мотор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Возможность выполнения снимка пациента на мобильной тележ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Моторизованное дистанционно-управляемое устройство компрессии с регулируемой величиной дав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Диапазон перемещения тубус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55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2.2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Устройство для линейной томографии с механическим сочленением движущихся част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2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Углы наклона для томографии с двумя скоростями на каждый угол, не ху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8º, 20º, 40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3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Диапазон изменения толщины исследуемого слоя с шагом 1мм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0 – 33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3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Расстояние фокус-пленка при томографии, не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15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2.3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3"/>
              </w:rPr>
            </w:pPr>
            <w:r>
              <w:rPr>
                <w:spacing w:val="-3"/>
              </w:rPr>
              <w:t>Вращение излучателя, не ху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+180º/-90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итающее устройство (указать ти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/>
            </w:pPr>
            <w:r>
              <w:rPr/>
              <w:t>Генератор с микропроцессорным управление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3"/>
              </w:rPr>
            </w:pPr>
            <w:r>
              <w:rPr>
                <w:spacing w:val="-3"/>
              </w:rPr>
              <w:t>Количество анатомических программ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5"/>
              </w:rPr>
            </w:pPr>
            <w:r>
              <w:rPr>
                <w:spacing w:val="-5"/>
              </w:rPr>
              <w:t>Мощность генератор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 xml:space="preserve">50 </w:t>
            </w:r>
            <w:r>
              <w:rPr>
                <w:spacing w:val="-5"/>
              </w:rPr>
              <w:t>к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Диапазон анодного напряжения с шагом 1кВ, не хуже: </w:t>
            </w:r>
          </w:p>
          <w:p>
            <w:pPr>
              <w:pStyle w:val="Style20"/>
              <w:rPr/>
            </w:pPr>
            <w:r>
              <w:rPr/>
              <w:t>при рентгеноскопии</w:t>
            </w:r>
          </w:p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при рентгенограф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 – 125 кВ</w:t>
            </w:r>
          </w:p>
          <w:p>
            <w:pPr>
              <w:pStyle w:val="Style20"/>
              <w:spacing w:before="40" w:after="40"/>
              <w:jc w:val="center"/>
              <w:rPr/>
            </w:pPr>
            <w:r>
              <w:rPr/>
              <w:t>40 – 150 к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Диапазон изменения тока, не хуже: </w:t>
            </w:r>
          </w:p>
          <w:p>
            <w:pPr>
              <w:pStyle w:val="Style20"/>
              <w:rPr/>
            </w:pPr>
            <w:r>
              <w:rPr/>
              <w:t>при рентгеноскопии</w:t>
            </w:r>
          </w:p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при рентгенограф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0,1 – 6,0 мА</w:t>
            </w:r>
          </w:p>
          <w:p>
            <w:pPr>
              <w:pStyle w:val="Style20"/>
              <w:spacing w:before="40" w:after="40"/>
              <w:jc w:val="center"/>
              <w:rPr/>
            </w:pPr>
            <w:r>
              <w:rPr/>
              <w:t>1 – 600 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13"/>
              </w:rPr>
            </w:pPr>
            <w:r>
              <w:rPr>
                <w:spacing w:val="-13"/>
              </w:rPr>
              <w:t>Минимальное время экспозиции, не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pacing w:val="15"/>
              </w:rPr>
            </w:pPr>
            <w:r>
              <w:rPr>
                <w:spacing w:val="15"/>
              </w:rPr>
              <w:t>1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3.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spacing w:val="-13"/>
              </w:rPr>
            </w:pPr>
            <w:r>
              <w:rPr>
                <w:spacing w:val="-13"/>
              </w:rPr>
              <w:t>Максимальное время экспозиции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pacing w:val="15"/>
              </w:rPr>
            </w:pPr>
            <w:r>
              <w:rPr>
                <w:spacing w:val="15"/>
              </w:rPr>
              <w:t>6 с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0" w:right="-108" w:hanging="0"/>
              <w:rPr/>
            </w:pPr>
            <w:r>
              <w:rPr/>
              <w:t>3.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>
                <w:spacing w:val="-3"/>
              </w:rPr>
              <w:t>Система выбора экспозиции (режимы съемки) одно-, двух-, трехточечная</w:t>
            </w:r>
            <w:r>
              <w:rPr/>
              <w:t xml:space="preserve"> и анатомического программир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  <w:t>Рентгеновский   излучатель (указать ти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b/>
                <w:b/>
                <w:spacing w:val="15"/>
              </w:rPr>
            </w:pPr>
            <w:r>
              <w:rPr>
                <w:b/>
                <w:spacing w:val="1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4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Рентгеновская трубка двухфокусн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4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Размер фокусных пятен, не бол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0,6/1,2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4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на трубке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50 к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4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Мощность трубки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75 к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4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Скорость вращения анод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3000 об/м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4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Угол наклона анода, не мене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12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4.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Теплоёмкость анода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300 000 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зионная система (указать ти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ежимный усилитель рентгеновского изобра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2"/>
                <w:szCs w:val="22"/>
              </w:rPr>
              <w:t>Размеры рабочих полей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uppressAutoHyphens w:val="true"/>
              <w:ind w:left="284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/170/140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эффективность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2"/>
                <w:szCs w:val="22"/>
              </w:rPr>
              <w:t>Максимальное пространственное разрешение УРИ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sz w:val="22"/>
                <w:szCs w:val="22"/>
              </w:rPr>
              <w:t>3.0 п.л./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регулировка доз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регулировка уси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подав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онтур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432" w:leader="none"/>
                <w:tab w:val="left" w:pos="546" w:leader="none"/>
              </w:tabs>
              <w:spacing w:before="40" w:after="40"/>
              <w:ind w:left="57" w:right="-108" w:hanging="0"/>
              <w:rPr/>
            </w:pPr>
            <w:r>
              <w:rPr/>
              <w:t>5.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размером диагонали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Гарантия, не мене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72" w:right="-108" w:hanging="0"/>
              <w:jc w:val="center"/>
              <w:rPr/>
            </w:pPr>
            <w:r>
              <w:rPr/>
              <w:t>12 месяцев с момента ввода в эксплуатац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ind w:left="7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Инструкция пользователя  на русском язы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ндикации дозовой нагрузки (дозиметр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/>
              <w:t>6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ассет с усиливающими экрана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/>
            </w:pPr>
            <w:r>
              <w:rPr>
                <w:b/>
              </w:rPr>
              <w:t>Требования к поставке, монтажу и инструктажу (обучению) персон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7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Доставка оборудования до места монтаж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7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онтаж и наладка оборуд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-108" w:hanging="0"/>
              <w:rPr/>
            </w:pPr>
            <w:r>
              <w:rPr/>
              <w:t>7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ind w:left="57" w:right="57" w:hanging="0"/>
              <w:jc w:val="left"/>
              <w:rPr>
                <w:rFonts w:eastAsia="Arial Unicode MS"/>
              </w:rPr>
            </w:pPr>
            <w:r>
              <w:rPr/>
              <w:t>Инструктаж (обучение) медицинского и технического персонала работе с оборудование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567"/>
      </w:pPr>
      <w:rPr/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тракт-раздел"/>
    <w:basedOn w:val="Normal"/>
    <w:next w:val="Style16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Style16">
    <w:name w:val="Контракт-пункт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Контракт-подпункт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8">
    <w:name w:val="Контракт-подподпункт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lineRule="auto" w:line="360" w:before="0" w:after="0"/>
      <w:ind w:left="284" w:right="170"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8:00Z</dcterms:created>
  <dc:creator>Виктор</dc:creator>
  <dc:description/>
  <cp:keywords/>
  <dc:language>en-US</dc:language>
  <cp:lastModifiedBy>user</cp:lastModifiedBy>
  <cp:lastPrinted>2008-01-29T09:16:00Z</cp:lastPrinted>
  <dcterms:modified xsi:type="dcterms:W3CDTF">2011-09-06T09:59:00Z</dcterms:modified>
  <cp:revision>3</cp:revision>
  <dc:subject/>
  <dc:title>ТЕХНИЧЕСКИЕ ТРЕБОВАНИЯ</dc:title>
</cp:coreProperties>
</file>