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4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 рентгеновского диагностического аппарата для рентгеноскопических и рентгенографических исследований для  МУЗ «ГП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пов Александр Викторович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рентгеновского диагностического аппарата для рентгеноскопических и рентгенографических исследований для МУЗ «Городская поликлиника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 980 00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311000 «Аппаратура медицинская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 Техническое задание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изводится  в течение 60  календарных  дней с момента заключения договора. Поставщик имеет право на досрочную поставку  товара с предварительного уведомления и согласия Заказчика. Срок  ввода в эксплуатацию: в течение 3 (трех) рабочих дней после поставки оборудования.</w:t>
            </w:r>
          </w:p>
          <w:p>
            <w:pPr>
              <w:pStyle w:val="Normal"/>
              <w:rPr/>
            </w:pPr>
            <w:r>
              <w:rPr>
                <w:bCs/>
              </w:rPr>
              <w:t>Д</w:t>
            </w:r>
            <w:r>
              <w:rPr/>
              <w:t>ата и время поставки согласуются с Заказчиком. Поставка товара осуществляется силами и средствами Поставщика.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249 000,00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996  00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7.09.2011 г.  09:00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.09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3.10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6.09.2011 г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 Г.И. Кузнеделева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30:00Z</dcterms:created>
  <dc:creator>Орлова</dc:creator>
  <dc:description/>
  <cp:keywords/>
  <dc:language>en-US</dc:language>
  <cp:lastModifiedBy>user</cp:lastModifiedBy>
  <cp:lastPrinted>2011-08-03T15:57:00Z</cp:lastPrinted>
  <dcterms:modified xsi:type="dcterms:W3CDTF">2011-09-06T11:12:00Z</dcterms:modified>
  <cp:revision>6</cp:revision>
  <dc:subject/>
  <dc:title/>
</cp:coreProperties>
</file>