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сентября  2011 года №035630000061100015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пазмолитические средства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(модернизация)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спазмолитически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 0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4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07T07:11:00Z</dcterms:modified>
  <cp:revision>165</cp:revision>
  <dc:subject/>
  <dc:title>ЗАПРОС КОТИРОВОЧНОЙ ЦЕНЫ</dc:title>
</cp:coreProperties>
</file>