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7» сентября 2011 года  № 03563000006110001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3 от 07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53 от 07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07T06:50:00Z</dcterms:modified>
  <cp:revision>146</cp:revision>
  <dc:subject/>
  <dc:title>Приложение № 1</dc:title>
</cp:coreProperties>
</file>