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53 от «07»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спазмолитические средства)</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спазмолитически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пазмолитические средства)</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vMerge w:val="restart"/>
            <w:tcBorders>
              <w:top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5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06"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99"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sz w:val="22"/>
          <w:szCs w:val="22"/>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спазмолитические средства)</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1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582"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07T03:32:00Z</dcterms:modified>
  <cp:revision>187</cp:revision>
  <dc:subject/>
  <dc:title>Приложение  № 3</dc:title>
</cp:coreProperties>
</file>