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55 от «07» сент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на поставку медикаментов (</w:t>
      </w:r>
      <w:r>
        <w:rPr>
          <w:b/>
          <w:color w:val="000000"/>
          <w:sz w:val="22"/>
          <w:szCs w:val="22"/>
        </w:rPr>
        <w:t>противовоспалительные нестероидные препараты</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color w:val="000000"/>
          <w:sz w:val="22"/>
          <w:szCs w:val="22"/>
        </w:rPr>
        <w:t>противовоспалительные нестероидные препараты</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Бюджета (модернизаци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производится в соответствии с графиком поставок, указанным в Спецификации (Приложение №1).</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 xml:space="preserve">Спецификация на медикаменты </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9-07T04:27:00Z</dcterms:modified>
  <cp:revision>168</cp:revision>
  <dc:subject/>
  <dc:title>Приложение  № 3</dc:title>
</cp:coreProperties>
</file>