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7» сентября  2011 года №0356300000611000155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медикаментов (противовоспалительные нестероидные препараты ) 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(модернизация).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противовоспалительные нестероидные препараты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роизводится в соответствии с графиком поставок  указанным в техническом задании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93 883,00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4» сен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всей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925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61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8-18T13:40:00Z</cp:lastPrinted>
  <dcterms:modified xsi:type="dcterms:W3CDTF">2011-09-07T05:42:00Z</dcterms:modified>
  <cp:revision>170</cp:revision>
  <dc:subject/>
  <dc:title>ЗАПРОС КОТИРОВОЧНОЙ ЦЕНЫ</dc:title>
</cp:coreProperties>
</file>