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7» сентября  2011 года №0356300000611000156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медикаментов (противовоспалительные нестероидные препараты )  </w:t>
      </w:r>
      <w:r>
        <w:rPr>
          <w:b/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Предпринимательской деятельности и ОМС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</w:t>
            </w:r>
            <w:r>
              <w:rPr>
                <w:rFonts w:cs="Times New Roman" w:ascii="Times New Roman" w:hAnsi="Times New Roman"/>
                <w:color w:val="000000"/>
              </w:rPr>
              <w:t>противовоспалительные нестероидные препараты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роизводится в соответствии с графиком поставок  указанным в техническом задании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94 112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9» сентяб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всей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573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8-18T13:40:00Z</cp:lastPrinted>
  <dcterms:modified xsi:type="dcterms:W3CDTF">2011-09-07T06:23:00Z</dcterms:modified>
  <cp:revision>181</cp:revision>
  <dc:subject/>
  <dc:title>ЗАПРОС КОТИРОВОЧНОЙ ЦЕНЫ</dc:title>
</cp:coreProperties>
</file>