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7» СЕНТЯБРЯ 2011 года № 71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поставку мебели медицинской деревянной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b/>
        </w:rPr>
        <w:t>для М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14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ка мебели медицинской деревянной для М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ка мебели медицинской деревянной для М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8 05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включать в себя все затраты на товар,  доставку, погрузочно-разгрузочные работы, сборку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60 Мебель медицинская и лабораторна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: 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3 МУЗ «ГКП № 4» по ул. Куфонина, д. 12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ликлиника № 5 МУЗ «ГКП № 4» по ул. Екатерининская, д. 224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 течение 5 (пяти) календарных дней с момента заключения гражданско-правового договора. </w:t>
            </w:r>
          </w:p>
        </w:tc>
      </w:tr>
      <w:tr>
        <w:trPr>
          <w:trHeight w:val="210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 xml:space="preserve">Оплата за услуги производится безналичным перечислением денежных средств, в срок до 31.12.2011 после получения надлежащим образом оформленных документов: товарных накладных, акта приема-передачи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 0902 4719902 001 3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comp</cp:lastModifiedBy>
  <cp:lastPrinted>2011-09-07T15:32:00Z</cp:lastPrinted>
  <dcterms:modified xsi:type="dcterms:W3CDTF">2011-09-07T09:32:00Z</dcterms:modified>
  <cp:revision>18</cp:revision>
  <dc:subject/>
  <dc:title>Котировка</dc:title>
</cp:coreProperties>
</file>