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1 от «07» сентября 2011 год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"/>
        <w:gridCol w:w="709"/>
        <w:gridCol w:w="8"/>
        <w:gridCol w:w="6229"/>
        <w:gridCol w:w="50"/>
        <w:gridCol w:w="2000"/>
        <w:gridCol w:w="15"/>
        <w:gridCol w:w="56"/>
        <w:gridCol w:w="2225"/>
        <w:gridCol w:w="1860"/>
        <w:gridCol w:w="1825"/>
        <w:gridCol w:w="15"/>
      </w:tblGrid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хническое задание на мебель медицинскую деревянну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ля  МУЗ "ГКП №4"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мплектация, характеристика, сво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9791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для документов закрытый 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, мм, не менее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нтовка противоударная кромка ПВХ или эквивалент  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ромки, мм, не менее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и (ниши), шт. 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, шт.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(длина*ширина*высота), не менее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х500х180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ы регулируемые высотой, мм, не менее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, шт. 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шкафа 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9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для одежды 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, мм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нтовка противоударная кромка ПВХ или эквивалент  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ромки, мм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ение сплошной перегородкой на две части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под головные уборы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металлическая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(длина*ширина*высота)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х180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ы регулируемые высотой, мм, не менее 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металлическая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шкафа 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9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л рабочий однотумбовый 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, мм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нтовка противоударная кромка ПВХ или эквивалент  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окантовки стола, мм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нтовка столешницы, мм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(длина*ширина*высота)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х600х75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выкатная МД-103 или эквивалент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опора металлическая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(длина*ширина*высота)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*450*60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 дверкой и двумя полками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металлическая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стола, тумбы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9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умба выкатная для ФТ аппаратов МСК МД-103 или эквивалент 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, мм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ешница  из химстойкого пластика 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нтовка противоударной кромкой ПВХ или эквивалент толщиной, мм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 дверкой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ые опоры металлические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а, пластик, шт. 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ковые направляющие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(длина*ширина*высота), не менее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х450х700мм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металлическая, шт.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Тумба приставная  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, мм, не мене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нтовка противоударной кромкой ПВХ или эквивалент толщиной, мм, не мене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выдвижных ящик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ые опоры, шт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роликовые направляющие, шт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, шт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тумбы (длина*ширина*высота), мм, не мене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х450х750мм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металлическая, шт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735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- пенал для документов закрытый  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ЛДСП 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ДСП, мм, не менее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нтовка противоударная кромка ПВХ или эквивалент  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ромки, мм, не менее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е отделение 2 полки 1 дверь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е отделение 1 полка 1 дверь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(длина*ширина*высота), мм, не более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х390х1800мм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ы регулируемые  высотой, мм, не менее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металлическая, шт.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шкафа 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7:00Z</dcterms:created>
  <dc:creator>comp</dc:creator>
  <dc:description/>
  <cp:keywords/>
  <dc:language>en-US</dc:language>
  <cp:lastModifiedBy>comp</cp:lastModifiedBy>
  <cp:lastPrinted>2011-09-07T14:28:00Z</cp:lastPrinted>
  <dcterms:modified xsi:type="dcterms:W3CDTF">2011-09-07T08:28:00Z</dcterms:modified>
  <cp:revision>42</cp:revision>
  <dc:subject/>
  <dc:title/>
</cp:coreProperties>
</file>