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 ливневой канализации с устройством дополнительной системы водоотвода на остановке обществен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а «ул. Чайковского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онахождение  объекта, объём и виды выполняемых рабо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. Местонахождение  объекта: г. Пермь,  Индустриальный район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2.   Объём и виды выполняемых работ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Нарезка швов в бетоне затвердевшем – 60п.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Разборка покрытий и оснований – 2,2м3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Разработка грунта с погрузкой и вывозкой – 7,5м3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устройство оснований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-15см из щебня  М-1200 – 15м2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Устройство желелезобетонных водоотводных лотков (бетонный канал 100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305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305 в сборе с усиливающими насадками и 2-мя чугунными решётками) – 30 п.м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i/>
          <w:sz w:val="24"/>
          <w:szCs w:val="24"/>
        </w:rPr>
        <w:t xml:space="preserve">Приложен локальный сметный расчет (Приложение №1 к техническому заданию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center"/>
        <w:rPr/>
      </w:pPr>
      <w:r>
        <w:rPr>
          <w:b/>
          <w:sz w:val="24"/>
          <w:szCs w:val="24"/>
        </w:rPr>
        <w:t>2. Срок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производства работ: с даты заключения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4 календарных дня с даты заключения догово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Гарантийны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   Гарантийный период – 24 месяца со дня подписания акта приёмки законченных работ по текущему ремонту в эксплуат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07:00Z</dcterms:created>
  <dc:creator>Ahmed</dc:creator>
  <dc:description/>
  <cp:keywords/>
  <dc:language>en-US</dc:language>
  <cp:lastModifiedBy>Ahmed</cp:lastModifiedBy>
  <dcterms:modified xsi:type="dcterms:W3CDTF">2011-09-07T06:27:00Z</dcterms:modified>
  <cp:revision>3</cp:revision>
  <dc:subject/>
  <dc:title/>
</cp:coreProperties>
</file>