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азмещение заказа для субъектов малого предпринимательства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38 от 07.09.2011</w:t>
            </w:r>
          </w:p>
        </w:tc>
      </w:tr>
      <w:tr>
        <w:trPr>
          <w:trHeight w:val="108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Style17"/>
              <w:spacing w:lineRule="auto" w:line="24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Style17"/>
              <w:spacing w:lineRule="auto" w:line="24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ливневой канализации с устройством дополнительной системы водоотвода на остановке общественного транспорта «ул. Чайковского»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15 263,0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2"/>
                <w:szCs w:val="22"/>
              </w:rPr>
              <w:t>4530012 Устройство колодцев, площадок, оголовков, лотков на наружных сетях [4530111] - [4530118]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14000, Пермский край, г.Пермь, Индустриальный район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ние выполнения работ: 4 календарных дня с даты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договором) выполненных Подрядчиком объемов работ являются акты приемки выполненных работ по форме  КС-2, справки о стоимости выполненных работ и затрат по форме 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, 614000, Пермский край, г.Пермь, ул.Ленина, 25, каб.1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.09.2011 09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.09.2011 11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3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dcterms:modified xsi:type="dcterms:W3CDTF">2011-09-07T06:45:00Z</dcterms:modified>
  <cp:revision>60</cp:revision>
  <dc:subject/>
  <dc:title/>
</cp:coreProperties>
</file>