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7» сентября 2011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помещений поликлиники № 3, МУЗ «Городская детская клиническая поликлиника № 5» по адресу: г. Пермь, ул. Стахановская, 5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монт помещений поликлиники № 3, МУЗ «Городская детская клиническая поликлиника № 5» по адресу: г. Пермь, ул.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7 605,79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 Договора включает в себя налоги и все возможные расходы, которые будет нести Исполнитель в период выполнения ремонтных рабо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строительные и объекты строительств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а оказываемых работ представлена в Приложении № 1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емонтных работ 5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будет произведена путем безналичного перечисления денежных средств на расчетный счет Исполнителя в течение 90 банковских дней в размере 100%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46289,42, средства обязательного медицинского страхования – 151316,37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д. 51, каб. 1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57:00Z</dcterms:created>
  <dc:creator>OASheina</dc:creator>
  <dc:description/>
  <cp:keywords/>
  <dc:language>en-US</dc:language>
  <cp:lastModifiedBy>AVBaklanova</cp:lastModifiedBy>
  <cp:lastPrinted>2011-06-30T09:35:00Z</cp:lastPrinted>
  <dcterms:modified xsi:type="dcterms:W3CDTF">2011-09-07T02:58:00Z</dcterms:modified>
  <cp:revision>7</cp:revision>
  <dc:subject/>
  <dc:title/>
</cp:coreProperties>
</file>