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16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 xml:space="preserve">от «07» сентября 2011г.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оставки с момента подписания контракта до полного исполнения своих обязательств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ставка осуществляется транспортом поставщика. 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AVBaklanova</cp:lastModifiedBy>
  <cp:lastPrinted>2010-02-01T16:56:00Z</cp:lastPrinted>
  <dcterms:modified xsi:type="dcterms:W3CDTF">2011-09-07T08:43:00Z</dcterms:modified>
  <cp:revision>23</cp:revision>
  <dc:subject/>
  <dc:title>Приложение № 2</dc:title>
</cp:coreProperties>
</file>