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7» сентября 2011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 220, 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6"/>
                <w:rFonts w:cs="Times New Roman"/>
                <w:color w:val="000000"/>
                <w:sz w:val="24"/>
                <w:szCs w:val="24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ой Услуги приведена в Техническом задании (Приложение № 1), 1000 к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Подводников, 1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момента подписания гражданско-правового договора бюджетного учреждения до полного исполнения своих обязательст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 4,5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7:00Z</dcterms:created>
  <dc:creator>OASheina</dc:creator>
  <dc:description/>
  <cp:keywords/>
  <dc:language>en-US</dc:language>
  <cp:lastModifiedBy>AVBaklanova</cp:lastModifiedBy>
  <dcterms:modified xsi:type="dcterms:W3CDTF">2011-09-07T08:34:00Z</dcterms:modified>
  <cp:revision>6</cp:revision>
  <dc:subject/>
  <dc:title/>
</cp:coreProperties>
</file>