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6.09.2011 №0156300015511000059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изданию информационных и информационно-методических материалов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7706"/>
      </w:tblGrid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7706"/>
      </w:tblGrid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изданию информационных и информационно-методических материалов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100,00 Российский рубль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1288 Календари настенные изобразительные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2 ТЗ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4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по 23.09.2011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ую Исполнителем Услугу осуществляется Заказчиком по безналичному расчету в течение 10 (десяти банковских дней) с момента предоставления: - подписанного сторонами акта приемки- сдачи Услуг (Приложение №2 муниципального контракта) - счета- фактуры или счета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5666"/>
      </w:tblGrid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6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6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1 09:0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1 17:0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6"/>
        <w:gridCol w:w="3981"/>
      </w:tblGrid>
      <w:tr>
        <w:trPr/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49:00Z</dcterms:created>
  <dc:creator>fin-1</dc:creator>
  <dc:description/>
  <cp:keywords/>
  <dc:language>en-US</dc:language>
  <cp:lastModifiedBy>fin-1</cp:lastModifiedBy>
  <dcterms:modified xsi:type="dcterms:W3CDTF">2011-09-06T05:54:00Z</dcterms:modified>
  <cp:revision>4</cp:revision>
  <dc:subject/>
  <dc:title/>
</cp:coreProperties>
</file>