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Приложение № 2 ТЗ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 xml:space="preserve">на подготовку и издание информационных и информационно-методических материалов – «Квартальный календарь на 2012 год  с иллюстрациями о деятельности ТОС и НКО Дзержинского района» в рамках реализации </w:t>
      </w:r>
      <w:r>
        <w:rPr>
          <w:color w:val="000000"/>
          <w:sz w:val="22"/>
          <w:szCs w:val="22"/>
        </w:rPr>
        <w:t xml:space="preserve">пп. </w:t>
      </w:r>
      <w:r>
        <w:rPr>
          <w:sz w:val="22"/>
          <w:szCs w:val="22"/>
        </w:rPr>
        <w:t>3.1.3. «Подготовка и издание информационных и информационно-методических материалов», п. 3.1. «Проведение мероприятий по информационному обеспечению деятельности НКО» 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подпрограммы Дзержинского района «Совершенствование системы социального партнерства» на 2010-2012 годы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слуги - подготовка и издание информационных и информационно-методических материалов – «Квартальный календарь на 2012 год  с иллюстрациями о деятельности ТОС и НКО Дзержинского райо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, описание услуг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Подготовка информационно-методического материала – «Квартальный календарь на 2012 год  с иллюстрациями о деятельности ТОС и НКО Дзержинского района»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дизайн календар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2.  Издание информационно-методического материала – «Квартальный календарь на 2012 год  с иллюстрациями о деятельности ТОС и НКО Дзержинского района»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тираж 200 экземпляров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остер 297 х 210мм, картон 250 г/м2, цветность 4+0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одложка 297 х 480мм, картон 250 г/м2, 1 рекламное поле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календарный блок «Классика меловка» (12 листов) 297 х445 мм, цветность 4+0, бумага мелованная 90 г/м2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1 навивка,  кольцо «пикколо» 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Срок оказания услуги: с момента подписания Контракта по 23 сентября 2011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 Доставка всего тиража по адресу: г. Пермь, ул. Ленина, 85, кабинет №41 (4 этаж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боснование начальной (максимальной) цены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издание квартального календаря на 2012 год с иллюстрациями о деятельности ТОС и НКО Дзержинского района в соответствии с техническим заданием пп 2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шт. х 100,5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10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4:00Z</dcterms:created>
  <dc:creator>fin-1</dc:creator>
  <dc:description/>
  <cp:keywords/>
  <dc:language>en-US</dc:language>
  <cp:lastModifiedBy>fin-1</cp:lastModifiedBy>
  <dcterms:modified xsi:type="dcterms:W3CDTF">2011-09-06T05:20:00Z</dcterms:modified>
  <cp:revision>4</cp:revision>
  <dc:subject/>
  <dc:title>Приложение № 1                                                                                                                    к муниципальному контракту</dc:title>
</cp:coreProperties>
</file>