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uppressAutoHyphens w:val="false"/>
        <w:spacing w:before="280" w:after="280"/>
        <w:jc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uppressAutoHyphens w:val="false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356300141811000099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вка овощей для МУЗ "МСЧ № 11"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uppressAutoHyphens w:val="false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чё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вка овощей для МУЗ "МСЧ № 11"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80 000,00 Российский рубль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на гражданско-правового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12000 Овощи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артофель ГОСТ Р 51808-2001 - 12 000 кг; Капуста: ГОСТ Р 51809-2001 - 9 000 кг; Свекла: ГОСТ Р 51811-2001 - 1 500 кг; Морковь: ГОСТ Р 51782-2001 - 3 000 кг; Лук репчатый: ГОСТ Р 51783-2001 - 3 000 кг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сформирована исходя из средней цены на продукты питания на основании коммерческих предложений поставщиков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овар поставляется партиями в период с "01" октября 2011 г. по "31" декабря 2011г. по заявке Заказчика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счета-фактуры, накладной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8.09.2011 09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.09.2011 12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uppressAutoHyphens w:val="false"/>
        <w:spacing w:before="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8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lang w:val="ru-RU" w:bidi="ar-SA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itle1">
    <w:name w:val="title1"/>
    <w:basedOn w:val="Normal"/>
    <w:qFormat/>
    <w:pPr>
      <w:suppressAutoHyphens w:val="false"/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1-09-08T10:16:00Z</cp:lastPrinted>
  <dcterms:modified xsi:type="dcterms:W3CDTF">2011-09-08T04:16:00Z</dcterms:modified>
  <cp:revision>2</cp:revision>
  <dc:subject/>
  <dc:title>ИЗВЕЩЕНИЕ № __ от «___» __________ 200 _ года </dc:title>
</cp:coreProperties>
</file>