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uppressAutoHyphens w:val="false"/>
        <w:spacing w:before="280" w:after="280"/>
        <w:jc w:val="center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uppressAutoHyphens w:val="false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3563001418110001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рыбы и рыбных продуктов переработанных и консервированных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ставка рыбы и рыбных продуктов переработанных и консервированных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0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12000 Рыба и рыбные продукты переработанные и консервированны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интай с/м без головы ГОСТ 1168-86 - 3 000 кг Скумбрия с/м с головой ГОСТ 1168-86 - 700 кг Сельдь слабосоленая: ГОСТ 815-2004 - 500 кг Консервы рыбные «Сайра в масле» ГОСТ 13865-2000 - 100 кг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сформирована исходя из средней цены на продукты питания на основании коммерческих предложений поставщиков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овар поставляется партиями с 01.10.2011 г. по 31.12.2011 г. по заявке Заказчик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8.09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.09.2011 12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08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lang w:val="ru-RU" w:bidi="ar-SA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5:00Z</dcterms:created>
  <dc:creator>СОК</dc:creator>
  <dc:description/>
  <cp:keywords/>
  <dc:language>en-US</dc:language>
  <cp:lastModifiedBy>User</cp:lastModifiedBy>
  <cp:lastPrinted>2011-09-08T10:15:00Z</cp:lastPrinted>
  <dcterms:modified xsi:type="dcterms:W3CDTF">2011-09-08T04:15:00Z</dcterms:modified>
  <cp:revision>2</cp:revision>
  <dc:subject/>
  <dc:title>ИЗВЕЩЕНИЕ № __ от «___» __________ 200 _ года </dc:title>
</cp:coreProperties>
</file>