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ind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автомобилем с изотермическим фургоном для перевозки молочной продукции в 4 квартале 2011 г. для МУЗ «Городская детская поликлиника № 3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right="0" w:hanging="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якова Ири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автомобилем с изотермическим фургоном для перевозки молочной продукции в 4 квартале 2011 г. для МУЗ «Городская детская поликлиника № 3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 7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должна быть указана с учетом всех расходов, в том числе: - затрат на заработную плату водителя, заработную плату обслуживающего персонала; -затрат на горюче-смазочные материалы, техническое обслуживание и ремонт, приобретение запасных частей, ремонта и/или замены автомобильной резины; - проезда к месту оказания услуг и обратно; - прочих общехозяйственных расходов; 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Репина 7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10.2011 г п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казанных и принятых услуг будет произведена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етный период (к данному акту прилагаются копии путевых листов с отметками и подписью работника Заказчик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(курьером или по почте) или в форме электронного документа, подписанного ЭЦП, по форме Приложения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1 </w:t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right="-6" w:firstLine="72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8:00Z</dcterms:created>
  <dc:creator>1</dc:creator>
  <dc:description/>
  <cp:keywords/>
  <dc:language>en-US</dc:language>
  <cp:lastModifiedBy>1</cp:lastModifiedBy>
  <dcterms:modified xsi:type="dcterms:W3CDTF">2011-09-08T03:18:00Z</dcterms:modified>
  <cp:revision>1</cp:revision>
  <dc:subject/>
  <dc:title/>
</cp:coreProperties>
</file>