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о проведении запроса котировок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от «07» сентября   2011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11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ИНН/КПП 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ефон/факс (указывается на усмотрение участника размещения заказа) 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Банковские реквизиты 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ИНН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Банковские реквизиты 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ефон/факс (указывается на усмотрение участника размещения заказа) 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</w:t>
      </w:r>
      <w:r>
        <w:rPr>
          <w:i/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0356300018411000010 от «07» сентября 2011г. о проведении запроса котировок на оказание автотранспортных услуг автомобилем с изотермическим фургоном для перевозки молочной продукции в 4   квартале 2011 года для МУЗ «Городская детская поликлиника № 3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(наименование участника размещения заказа/Ф.И.О.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гласен оказать   автотранспортные услуги автомобилем с изотермическим  фургоном для            перевозки молочной продукции в 4 квартале 2011 года в соответствии с требованиями, указанными в Извещении о проведении запроса котировок и в проекте договора (тип автомобиля ________ </w:t>
      </w:r>
      <w:r>
        <w:rPr>
          <w:i/>
          <w:sz w:val="20"/>
          <w:szCs w:val="20"/>
        </w:rPr>
        <w:t>указать тип автомобиля</w:t>
      </w:r>
      <w:r>
        <w:rPr>
          <w:sz w:val="20"/>
          <w:szCs w:val="20"/>
        </w:rPr>
        <w:t>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Предлагаемая цена   услуг  составляет  ___________ (___________  рублей ___ копеек)   и включает в себя   все расходы, в том числе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затраты  на заработную плату  водителя, заработную плату обслуживающего персонала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-затраты на </w:t>
      </w:r>
      <w:r>
        <w:rPr>
          <w:color w:val="FF0000"/>
          <w:sz w:val="20"/>
          <w:szCs w:val="20"/>
        </w:rPr>
        <w:t xml:space="preserve">  </w:t>
      </w:r>
      <w:r>
        <w:rPr>
          <w:sz w:val="20"/>
          <w:szCs w:val="20"/>
        </w:rPr>
        <w:t>горюче-смазочные материалы, техническое обслуживание и ремонт, приобретение запасных частей, ремонта и/или замены автомобильной резины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проезд  к месту оказания услуг и обратно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прочие общехозяйственные расходы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-все виды страхования, все налоги, сборы и иные обязательные платежи, а так же все расходы, которые могут возникнуть при исполнении обязательств по муниципальному договору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exact" w:line="280"/>
        <w:ind w:firstLine="708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 xml:space="preserve">Настоящим декларирую, что ________________________________________________________ </w:t>
      </w:r>
    </w:p>
    <w:p>
      <w:pPr>
        <w:pStyle w:val="TextBody"/>
        <w:spacing w:lineRule="exact" w:line="280"/>
        <w:ind w:left="1380" w:firstLine="2160"/>
        <w:rPr>
          <w:b w:val="false"/>
          <w:b w:val="false"/>
          <w:bCs/>
          <w:i/>
          <w:i/>
          <w:sz w:val="20"/>
          <w:szCs w:val="20"/>
        </w:rPr>
      </w:pPr>
      <w:r>
        <w:rPr>
          <w:b w:val="false"/>
          <w:bCs/>
          <w:i/>
          <w:sz w:val="20"/>
          <w:szCs w:val="20"/>
        </w:rPr>
        <w:t xml:space="preserve">              </w:t>
      </w:r>
      <w:r>
        <w:rPr>
          <w:b w:val="false"/>
          <w:bCs/>
          <w:i/>
          <w:sz w:val="20"/>
          <w:szCs w:val="20"/>
        </w:rPr>
        <w:t>(наименование или Ф.И.О. участника размещения заказа)</w:t>
      </w:r>
    </w:p>
    <w:p>
      <w:pPr>
        <w:pStyle w:val="TextBody"/>
        <w:spacing w:lineRule="exact" w:line="280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>соответствует требованиям, установленным статьей 4 Федерального закона от 24.07.2007 № 209-ФЗ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превышает двадцать пять процентов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720" w:leader="none"/>
        </w:tabs>
        <w:suppressAutoHyphens w:val="false"/>
        <w:ind w:left="720" w:hanging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средняя численность работников за предшествующий календарный год составила _______ человек включительн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 для каждой категории субъектов малого предпринимательств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20"/>
          <w:szCs w:val="20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 (на, но) исполнить условия договор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                                  ______________________        __________________________________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              </w:t>
      </w:r>
      <w:r>
        <w:rPr>
          <w:i/>
          <w:sz w:val="20"/>
          <w:szCs w:val="20"/>
        </w:rPr>
        <w:t>(должность)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20"/>
          <w:szCs w:val="20"/>
        </w:rPr>
        <w:t>М.П.</w:t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  <w:i w:val="false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44:00Z</dcterms:created>
  <dc:creator>1</dc:creator>
  <dc:description/>
  <cp:keywords/>
  <dc:language>en-US</dc:language>
  <cp:lastModifiedBy>1</cp:lastModifiedBy>
  <cp:lastPrinted>2011-02-02T17:29:00Z</cp:lastPrinted>
  <dcterms:modified xsi:type="dcterms:W3CDTF">2011-09-07T08:52:00Z</dcterms:modified>
  <cp:revision>41</cp:revision>
  <dc:subject/>
  <dc:title>Приложение № 1</dc:title>
</cp:coreProperties>
</file>