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19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яса и пищевых субпродуктов для МУЗ МСЧ №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определена как минимальное значение из коммерческих предложений торгующих организаций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яса и пищевых субпродуктов для МУЗ МСЧ №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070 4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1000 Мясо и мяс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Приложение №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пищебл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 1 к документации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704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704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9.2011 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18:00Z</dcterms:created>
  <dc:creator>Маркетолог 3</dc:creator>
  <dc:description/>
  <cp:keywords/>
  <dc:language>en-US</dc:language>
  <cp:lastModifiedBy>Маркетолог 3</cp:lastModifiedBy>
  <dcterms:modified xsi:type="dcterms:W3CDTF">2011-09-08T05:19:00Z</dcterms:modified>
  <cp:revision>1</cp:revision>
  <dc:subject/>
  <dc:title/>
</cp:coreProperties>
</file>