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7 сентября 2011 года №0356300079211000194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62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4680"/>
      </w:tblGrid>
      <w:tr>
        <w:trPr>
          <w:trHeight w:val="895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ватка неонатальная с электроподогревом электронной системой регулирования и поддержания температуры КНФ-01-ЗМЗ.5 «Карапуз» или эквивален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5 (Пять) шту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зин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ал-кювеза с именной табличкой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регулирования температуры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сик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наклон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3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еса с тормозом, не менее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3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стойк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кроват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за из прозрачного пластика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ложа, град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5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самоцентрирующихся колеса Ǿ не менее100 мм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минимум два из которых снабжены тормозами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-образное основание кроватки, позволяющее ей наезжать на кровать матери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не менее, мм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х600х1100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детского отсека, не менее, мм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х 250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, не более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грузка на кровать, кг, не менее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системы регулирования температуры (СРТ)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ания температуры матрац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8°С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ния температуры, не боле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1°С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мерное повышение температуры, не более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°С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хода СРТ на рабочий режим, не боле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мин.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кристаллический дисплей с сенсорным управлением, отображающий всю установленную и текущую информацию по всем показателям, включая графические тренды, и хорошо видимый даже в условиях щадящего освещения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 экра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6" (165 мм)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тание от сети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/110В (50/60Гц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4680"/>
      </w:tblGrid>
      <w:tr>
        <w:trPr>
          <w:trHeight w:val="27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иагностик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ы трево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зуальная и звуковая сигнализации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повреждения системы пит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электропитания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сенсорного датчик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исправность датчика температуры т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исправность датчика перегрева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отклонения температуры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тела более 38°С</w:t>
            </w:r>
          </w:p>
          <w:p>
            <w:pPr>
              <w:pStyle w:val="Normal"/>
              <w:ind w:right="-188" w:hanging="48"/>
              <w:rPr/>
            </w:pPr>
            <w:r>
              <w:rPr>
                <w:sz w:val="22"/>
                <w:szCs w:val="22"/>
              </w:rPr>
              <w:t>-температура тела выше/ниже заданной на 0,5°С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СРТ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ез. растворами в соответствии с СанПиН 2.1.3.2630-10, разд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, п.1.4.1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ые размеры, не более, мм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х40х1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СРТ, не более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г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рок гарантии </w:t>
            </w:r>
            <w:r>
              <w:rPr>
                <w:sz w:val="22"/>
                <w:szCs w:val="22"/>
              </w:rPr>
              <w:t>СРТ</w:t>
            </w:r>
            <w:r>
              <w:rPr>
                <w:sz w:val="22"/>
              </w:rPr>
              <w:t xml:space="preserve"> с момента ввода в эксплуатацию, не менее, мес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гистрационное удостоверение 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тификат соответствия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</w:rPr>
            </w:pPr>
            <w:r>
              <w:rPr>
                <w:sz w:val="22"/>
              </w:rPr>
              <w:t>Товар должен быть новым, не ранее, год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1</w:t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менее, мес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65" w:firstLine="540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00" w:right="-311" w:firstLine="680"/>
        <w:jc w:val="both"/>
        <w:rPr/>
      </w:pPr>
      <w:r>
        <w:rPr>
          <w:spacing w:val="-6"/>
          <w:sz w:val="22"/>
        </w:rPr>
        <w:t xml:space="preserve">Товар должен быть поставлен на склад Заказчика в период с 05 декабря 2011 года по 15 декабря 2011 года. </w:t>
      </w:r>
      <w:r>
        <w:rPr>
          <w:sz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500" w:right="-311" w:firstLine="680"/>
        <w:jc w:val="both"/>
        <w:rPr>
          <w:sz w:val="22"/>
        </w:rPr>
      </w:pPr>
      <w:r>
        <w:rPr>
          <w:sz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500" w:right="-311" w:firstLine="680"/>
        <w:jc w:val="both"/>
        <w:rPr>
          <w:sz w:val="22"/>
        </w:rPr>
      </w:pPr>
      <w:r>
        <w:rPr>
          <w:sz w:val="22"/>
        </w:rPr>
        <w:t xml:space="preserve">- установка,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500" w:right="-311" w:firstLine="680"/>
        <w:jc w:val="both"/>
        <w:rPr>
          <w:sz w:val="22"/>
        </w:rPr>
      </w:pPr>
      <w:r>
        <w:rPr>
          <w:sz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500" w:right="-311" w:firstLine="680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color w:val="000000"/>
          <w:sz w:val="22"/>
        </w:rPr>
        <w:t>проведение инструктажа персонала Заказчика.</w:t>
      </w:r>
      <w:r>
        <w:rPr>
          <w:sz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500" w:right="-311" w:hanging="0"/>
        <w:jc w:val="both"/>
        <w:rPr>
          <w:sz w:val="22"/>
        </w:rPr>
      </w:pPr>
      <w:r>
        <w:rPr>
          <w:sz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500" w:right="-311" w:firstLine="6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60" w:firstLine="68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2240" w:h="15840"/>
      <w:pgMar w:left="1701" w:right="850" w:gutter="0" w:header="0" w:top="899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0:36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9-07T04:28:00Z</dcterms:modified>
  <cp:revision>25</cp:revision>
  <dc:subject/>
  <dc:title>Поз</dc:title>
</cp:coreProperties>
</file>