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роваток неонатальных с электроподогревом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923"/>
        <w:gridCol w:w="512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100"/>
        <w:gridCol w:w="336"/>
      </w:tblGrid>
      <w:tr>
        <w:trPr/>
        <w:tc>
          <w:tcPr>
            <w:tcW w:w="28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3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роваток неонатальных с электроподогревом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000,00 Российский рубль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11060 Мебель медицинская и лабораторная [3311600] - [3311659]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(Пять) штук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, коммерческие предложения ЗАО «Компания КИЛЬ-Прикамье», ИП Габов А.В., ООО "Медресурсы"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2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2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ериод с 05 декабря 2011 года по 15 декабря 2011 г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436"/>
      </w:tblGrid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2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8535"/>
      </w:tblGrid>
      <w:tr>
        <w:trPr/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5:00Z</dcterms:created>
  <dc:creator>ОМТС</dc:creator>
  <dc:description/>
  <cp:keywords/>
  <dc:language>en-US</dc:language>
  <cp:lastModifiedBy>ОМТС</cp:lastModifiedBy>
  <dcterms:modified xsi:type="dcterms:W3CDTF">2011-09-07T05:00:00Z</dcterms:modified>
  <cp:revision>3</cp:revision>
  <dc:subject/>
  <dc:title>Извещение</dc:title>
</cp:coreProperties>
</file>