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 к извещению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орг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МОУ «Средняя общеобразовательная школа № 124» г. Перми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</w:rPr>
        <w:t>именуемый в дальнейшем «</w:t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 CYR" w:ascii="Times New Roman CYR" w:hAnsi="Times New Roman CYR"/>
        </w:rPr>
        <w:t>», в лице директора Кожухар Галины Петровны</w:t>
      </w:r>
      <w:r>
        <w:rPr>
          <w:rFonts w:cs="Times New Roman CYR" w:ascii="Times New Roman CYR" w:hAnsi="Times New Roman CYR"/>
          <w:b/>
          <w:bCs/>
        </w:rPr>
        <w:t>,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</w:rPr>
        <w:t>действующего  на основании Устава</w:t>
      </w:r>
      <w:r>
        <w:rPr/>
        <w:t xml:space="preserve">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миссии по размещению заказов путем запросов котировок цен на товары, работы, услуг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оргтехники для МОУ «СОШ№124»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Гусарова,4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трех рабочих дней со дня подписания контракта по адресу Заказчика: ул. ул. Гусарова,4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пяти </w:t>
      </w:r>
      <w:r>
        <w:rPr/>
        <w:t xml:space="preserve">рабочих </w:t>
      </w:r>
      <w:r>
        <w:rPr>
          <w:color w:val="000000"/>
        </w:rPr>
        <w:t>дней 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Гусарова,4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 по оплате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суммы просроченной задолженности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докумен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МОУ «Средняя общеобразовательная школа  №124»  г.Перми</w:t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Адрес: 614090, г. Пермь, ул. Гусарова, 4</w:t>
              <w:tab/>
              <w:tab/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ИНН 5904100738 КПП 590401001</w:t>
              <w:tab/>
              <w:tab/>
              <w:tab/>
              <w:tab/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УФК по Пермской области (ДФ г. Перми л/с 02930011024, МОУ «СОШ №124»)</w:t>
              <w:tab/>
              <w:tab/>
              <w:tab/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р/с 40204810300000000006 в ГРКЦ ГУ Банка России по Пермскому краю г. Пермь</w:t>
              <w:tab/>
              <w:tab/>
              <w:tab/>
            </w:r>
          </w:p>
          <w:p>
            <w:pPr>
              <w:pStyle w:val="Normal"/>
              <w:ind w:left="-108" w:right="-3" w:firstLine="30"/>
              <w:rPr/>
            </w:pPr>
            <w:r>
              <w:rPr/>
              <w:t>БИК 045773001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Г.П.Кожухар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Вера Алексеевна</cp:lastModifiedBy>
  <cp:lastPrinted>2010-08-24T11:21:00Z</cp:lastPrinted>
  <dcterms:modified xsi:type="dcterms:W3CDTF">2011-09-07T11:15:00Z</dcterms:modified>
  <cp:revision>30</cp:revision>
  <dc:subject/>
  <dc:title>Проект</dc:title>
</cp:coreProperties>
</file>