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314" w:leader="none"/>
        </w:tabs>
        <w:rPr/>
      </w:pPr>
      <w:r>
        <w:rPr>
          <w:rFonts w:cs="Calibri"/>
          <w:b/>
          <w:sz w:val="16"/>
          <w:szCs w:val="16"/>
        </w:rPr>
        <w:t xml:space="preserve">                                                                                   </w:t>
      </w:r>
      <w:r>
        <w:rPr>
          <w:b/>
          <w:sz w:val="16"/>
          <w:szCs w:val="16"/>
        </w:rPr>
        <w:t>Обоснование начальной (максимальной) цены контракта</w:t>
      </w:r>
      <w:r>
        <w:rPr/>
        <w:tab/>
        <w:t>Приложение №4 к извещению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4678"/>
        <w:gridCol w:w="567"/>
        <w:gridCol w:w="851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рактер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евой терми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 соединения с сервер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C (System on Chip, Система на Микросхем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подключения колонок, порт для клавиатуры, мыши, Ethernet (RJ-45), USB порт, VGA порт для монитор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oIP (Windows over IP), LoIP (Linux over IP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ndows XP/Vista/7, Windows Server 2003/2008/2008R2, Linux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пление к задней стенке мони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уемый сервер термина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control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ляемая мощ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В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 (клавиатура+мыш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S/2, с подставкой для запястий, черная + PS/2, 800dpi,черна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им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сетевыми терминал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имая обла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"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экр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0:10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кость LCD-матрицы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кд/м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стность LCD-матрицы, не хуж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: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отклика, не бол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мс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LCD-матр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FT T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ндарт безопас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CO'0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ы обзора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/170 гр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пление монитора к сте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SA 100 х 100 м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т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ртов коммута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8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ор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/100/1000 Мбит/се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бесп.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ная мощ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 ВА / 300 В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выходных разъемов пи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(из них с питанием от батарей - 3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ыходных разъемов пи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E 7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евророзетка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яющий интерфей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B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дная част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- 53 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дное напря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 - 280 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нзио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ndows Server 2008 R2 Standart R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дл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е лицензионное П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croso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4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ndows Server CAL 2008 R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длинное лицензионное ПО Microso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0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вер термин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рпу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корпуса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териал корпуса – металл, пласт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. разъёмы – 2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передней пан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блока питания, Вт не менее -6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9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8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Материнская пл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thernet контроллер- 1000 Мбит/с, на основе Intel 82574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цессоро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– Intel Xeon E3-1200/Core i3-2100/Core G8X0/Core G6X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фейс подключения жестких дисков – SATA RAID: 0, 1, 5, 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идеока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основ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G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ar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оцесс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работы процессора – до 3.1 Г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эш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 не менее – 256 КБ x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эш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 не менее – 6 Мб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ядер – 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перативная памя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модулей памяти 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EC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амяти, не менее – 4 Г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функционирования, не менее – 1333 МГц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Жесткий диск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Ёмкость, не менее – 1000 Г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фер, не менее – 64 Мб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рфейс подключения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исков в массиве –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 дисков в режим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ивод DVD+/-R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нтерфейс подключения – SAT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мплект (клавиатура+мыш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ёрного цвета с интерфейсами, не вызывающими конфликты с программой сервер терминало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control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овместимость сервера термина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сетевыми терминалами и серверо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trol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ип устро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LP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альное разреше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76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лужбы лампы в экономичном режиме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 час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ционное расстояние, не хуж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 – 11.3 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стность, не хуж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: 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овой поток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0 люме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нштейн для крепления проектора к потол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ировка высоты 50-120 с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 для подсоединения к системному бл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G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линой не менее 20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р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ип устро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енны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ово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х 180 с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ИТОГО </w:t>
      </w:r>
      <w:r>
        <w:rPr>
          <w:b/>
          <w:sz w:val="16"/>
          <w:szCs w:val="16"/>
          <w:lang w:val="en-US"/>
        </w:rPr>
        <w:t>394</w:t>
      </w:r>
      <w:r>
        <w:rPr>
          <w:b/>
          <w:sz w:val="16"/>
          <w:szCs w:val="16"/>
        </w:rPr>
        <w:t> 40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50:00Z</dcterms:created>
  <dc:creator>nick</dc:creator>
  <dc:description/>
  <cp:keywords/>
  <dc:language>en-US</dc:language>
  <cp:lastModifiedBy>User</cp:lastModifiedBy>
  <cp:lastPrinted>2011-09-07T16:22:00Z</cp:lastPrinted>
  <dcterms:modified xsi:type="dcterms:W3CDTF">2011-09-08T02:59:00Z</dcterms:modified>
  <cp:revision>23</cp:revision>
  <dc:subject/>
  <dc:title/>
</cp:coreProperties>
</file>