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41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12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 Гусар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 Гусар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 Гусар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myLee00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жухар Галин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4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должна быть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0030 Оборудование канцелярское фотокопировальное, копировально- множительное [3010210] - [3010282]</w:t>
              <w:b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пецификацией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представлено в приложении № 4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 Гусар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рабочих дней с мом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 Гусар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8:00Z</dcterms:created>
  <dc:creator>User</dc:creator>
  <dc:description/>
  <cp:keywords/>
  <dc:language>en-US</dc:language>
  <cp:lastModifiedBy>User</cp:lastModifiedBy>
  <dcterms:modified xsi:type="dcterms:W3CDTF">2011-09-08T08:29:00Z</dcterms:modified>
  <cp:revision>1</cp:revision>
  <dc:subject/>
  <dc:title/>
</cp:coreProperties>
</file>