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925" w:leader="none"/>
          <w:tab w:val="left" w:pos="7137" w:leader="none"/>
        </w:tabs>
        <w:spacing w:lineRule="auto" w:line="240" w:before="0" w:after="0"/>
        <w:rPr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Приложение №1 к извещению </w:t>
      </w:r>
    </w:p>
    <w:p>
      <w:pPr>
        <w:pStyle w:val="Normal"/>
        <w:tabs>
          <w:tab w:val="clear" w:pos="708"/>
          <w:tab w:val="left" w:pos="6925" w:leader="none"/>
        </w:tabs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ab/>
        <w:t xml:space="preserve">                          по запросу котировок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Спецификаци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353"/>
        <w:gridCol w:w="4585"/>
        <w:gridCol w:w="7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тевой термина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 соединения с сервером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 (System on Chip, Система на Микросхем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ты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ля подключения колонок, порт для клавиатуры, мыши, Ethernet (RJ-45), USB порт, VGA порт для монитор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околы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oIP (Windows over IP), LoIP (Linux over IP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иваемые ОС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ndows XP/Vista/7, Windows Server 2003/2008/2008R2, Lin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епление к задней стенке монитор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бходим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емый сервер терминало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contro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ребляемая мощност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более 5В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лект (клавиатура+мышь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/2, с подставкой для запястий, черная + PS/2, 800dpi,черна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нито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местимост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сетевыми терминалам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имая област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"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ешение экран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0:10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кость LCD-матрицы, не мене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 кд/м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стность LCD-матрицы, не хуж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0: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 отклика, не боле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м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LCD-матрицы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FT TN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ндарт безопасности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CO'0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лы обзора, не мене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/170 г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епление монитора к стен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SA 100 х 100 м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мутато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портов коммутатор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 порто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0/1000 Мбит/сек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 бесп. пита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ходная мощност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5 ВА / 300 В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выходных разъемов пита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(из них с питанием от батарей - 3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выходных разъемов пита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E 7</w:t>
            </w:r>
            <w:r>
              <w:rPr>
                <w:lang w:val="en-US"/>
              </w:rPr>
              <w:t xml:space="preserve"> </w:t>
            </w:r>
            <w:r>
              <w:rPr/>
              <w:t>(евророзетка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авляющий интерфейс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ходная частот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 - 53 Гц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ходное напряжени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 - 280 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нзионное программное обеспечен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ndows Server 2008 R2 Standart RUS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Подлинное лицензионное ПО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ndows Server CAL 2008 RUS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Подлинное лицензионное ПО Microsof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вер терминалов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Корпус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корпуса - </w:t>
            </w:r>
            <w:r>
              <w:rPr>
                <w:lang w:val="en-US"/>
              </w:rPr>
              <w:t>Midi</w:t>
            </w:r>
            <w:r>
              <w:rPr/>
              <w:t>-</w:t>
            </w:r>
            <w:r>
              <w:rPr>
                <w:lang w:val="en-US"/>
              </w:rPr>
              <w:t>T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териал корпуса - металл, пласт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п. разъёмы - 2х</w:t>
            </w:r>
            <w:r>
              <w:rPr>
                <w:lang w:val="en-US"/>
              </w:rPr>
              <w:t>USB</w:t>
            </w:r>
            <w:r>
              <w:rPr/>
              <w:t xml:space="preserve"> на передней пан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щность блока питания, Вт не менее -6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Материнская плат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hernet контроллер- 1000 Мбит/с, на основе Intel 82574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 xml:space="preserve"> - Intel Xeon E3-1200/Core i3-2100/Core G8X0/Core G6X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терфейс подключения жестких дисков - SATA RAID: 0, 1, 5, 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Видеокарт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 основе </w:t>
            </w:r>
            <w:r>
              <w:rPr>
                <w:lang w:val="en-US"/>
              </w:rPr>
              <w:t>XGI</w:t>
            </w:r>
            <w:r>
              <w:rPr/>
              <w:t xml:space="preserve"> </w:t>
            </w:r>
            <w:r>
              <w:rPr>
                <w:lang w:val="en-US"/>
              </w:rPr>
              <w:t>Volari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9</w:t>
            </w:r>
            <w:r>
              <w:rPr>
                <w:lang w:val="en-US"/>
              </w:rPr>
              <w:t>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Процессор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ота работы процессора – до 3.1 Г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эш </w:t>
            </w:r>
            <w:r>
              <w:rPr>
                <w:lang w:val="en-US"/>
              </w:rPr>
              <w:t>L</w:t>
            </w:r>
            <w:r>
              <w:rPr/>
              <w:t>2, не менее - 256 КБ x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эш </w:t>
            </w:r>
            <w:r>
              <w:rPr>
                <w:lang w:val="en-US"/>
              </w:rPr>
              <w:t>L</w:t>
            </w:r>
            <w:r>
              <w:rPr/>
              <w:t xml:space="preserve">3, не менее - 6 Мб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ядер - 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перативная памят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модулей памяти -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EC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 памяти, не менее - 4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ота функционирования, не менее - 1333 МГц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Жесткий диск</w:t>
            </w:r>
          </w:p>
        </w:tc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Ёмкость, не менее - 1000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фер, не менее - 64 Мб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терфейс подключения – </w:t>
            </w:r>
            <w:r>
              <w:rPr>
                <w:lang w:val="en-US"/>
              </w:rPr>
              <w:t>SATA</w:t>
            </w:r>
            <w:r>
              <w:rPr/>
              <w:t xml:space="preserve"> 3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дисков в массиве 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дисков в режиме </w:t>
            </w:r>
            <w:r>
              <w:rPr>
                <w:lang w:val="en-US"/>
              </w:rPr>
              <w:t>RAID</w:t>
            </w:r>
            <w:r>
              <w:rPr/>
              <w:t xml:space="preserve"> 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Привод DVD+/-RW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Интерфейс подключения – SATA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Комплект (клавиатура+мышь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ёрного цвета с интерфейсами, не вызывающими конфликты с программой сервер терминалов </w:t>
            </w:r>
            <w:r>
              <w:rPr>
                <w:lang w:val="en-US"/>
              </w:rPr>
              <w:t>Ncontro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Совместимость сервера терминало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 сетевыми терминалами и сервером </w:t>
            </w:r>
            <w:r>
              <w:rPr>
                <w:lang w:val="en-US"/>
              </w:rPr>
              <w:t>N</w:t>
            </w:r>
            <w:r>
              <w:rPr/>
              <w:t>С</w:t>
            </w:r>
            <w:r>
              <w:rPr>
                <w:lang w:val="en-US"/>
              </w:rPr>
              <w:t>ontrol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ор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Тип устройств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LP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Реальное разрешение</w:t>
            </w:r>
            <w:r>
              <w:rPr/>
              <w:t>, не мене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024</w:t>
            </w:r>
            <w:r>
              <w:rPr/>
              <w:t>:76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службы лампы в экономичном режиме, не мене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 000 час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ционное расстояние, не хуж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 - 11.3 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астность, не хуж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 000 : 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овой поток, не мене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 500 люме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нштейн для крепления проектора к потолку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улировка высоты 50-120 с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бель для подсоединения к системному блоку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GA</w:t>
            </w:r>
            <w:r>
              <w:rPr/>
              <w:t xml:space="preserve"> длиной не менее 20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ра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Тип устройств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енны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рыти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ово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мер, не менее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 х 180 с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0:00Z</dcterms:created>
  <dc:creator>nick</dc:creator>
  <dc:description/>
  <cp:keywords/>
  <dc:language>en-US</dc:language>
  <cp:lastModifiedBy>Вера Алексеевна</cp:lastModifiedBy>
  <cp:lastPrinted>2011-09-02T16:49:00Z</cp:lastPrinted>
  <dcterms:modified xsi:type="dcterms:W3CDTF">2011-09-07T11:17:00Z</dcterms:modified>
  <cp:revision>17</cp:revision>
  <dc:subject/>
  <dc:title/>
</cp:coreProperties>
</file>