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58911000019-1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г.Пермь                                                                                                              08 сентября 2011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Оказание автотранспортных услуг,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rPr/>
      </w:pPr>
      <w:r>
        <w:rPr/>
        <w:t xml:space="preserve">«Оказание автотранспортных услуг» </w:t>
        <w:br/>
        <w:t>Начальная (максимальная) цена контракта (с указанием валюты): 499 950 рублей 00 копеек (Четыреста девяноста девять тысяч девятьсот пятьдеся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Извещение о проведении запроса котировок:</w:t>
      </w:r>
    </w:p>
    <w:p>
      <w:pPr>
        <w:pStyle w:val="Normal"/>
        <w:jc w:val="both"/>
        <w:rPr>
          <w:color w:val="000000"/>
        </w:rPr>
      </w:pPr>
      <w:r>
        <w:rPr/>
        <w:t>Извещение о проведении запроса котировок было размещено на официальном сайте www.zakupki.gov.ru (извещение №</w:t>
      </w:r>
      <w:r>
        <w:rPr>
          <w:color w:val="000000"/>
        </w:rPr>
        <w:t>0356300058911000019 от 26.08.2011г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комиссии:</w:t>
      </w:r>
    </w:p>
    <w:p>
      <w:pPr>
        <w:pStyle w:val="Normal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еклецов Алексей Владимирови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цедура рассмотрения и оценки котировочных заявок: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08.09.2011 по адресу: Российская Федерация, 614038, Пермский край, г.Пермь, ул.Веденеева, 86а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отировочные заявки: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Решение комиссии:</w:t>
      </w:r>
    </w:p>
    <w:p>
      <w:pPr>
        <w:pStyle w:val="Normal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3135"/>
        <w:gridCol w:w="2574"/>
        <w:gridCol w:w="3369"/>
      </w:tblGrid>
      <w:tr>
        <w:trPr>
          <w:trHeight w:val="2440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>
          <w:trHeight w:val="1094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аженова Ольга Владимировна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6, г.Пермь, ул.Щербакова, д.43, кв.194</w:t>
            </w:r>
          </w:p>
        </w:tc>
        <w:tc>
          <w:tcPr>
            <w:tcW w:w="3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786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25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Куйбышева, 2, офис 104.</w:t>
            </w:r>
          </w:p>
        </w:tc>
        <w:tc>
          <w:tcPr>
            <w:tcW w:w="33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281" w:hRule="atLeast"/>
        </w:trPr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Юрков Валерий Леонидович 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Пермь, ул.Костычева, д.36, кв.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:</w:t>
      </w:r>
    </w:p>
    <w:p>
      <w:pPr>
        <w:pStyle w:val="Normal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 xml:space="preserve">ИНН 590702483952, ИП Баженова Ольга Владимировна, (адрес: 614026 г. Пермь, ул.Александра Щербакова, 43, 194) </w:t>
        <w:br/>
        <w:t>Предложение о цене контракта: 414504 рубля 00 (четыреста четырнадцать тысяч пятьсот четыре рубля 00 копеек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73297,  Общество с ограниченной ответственностью «Магистраль» (Адрес: 614000 г. Пермь, ул. Куйбышева, 2, офис 104).</w:t>
        <w:br/>
        <w:t>Предложение о цене контракта: 416322 рубля 00 копеек  (четыреста шестнадцать тысяч триста двадцать два рубля 00 копеек) Российский рубль</w:t>
      </w:r>
      <w:r>
        <w:rPr>
          <w:highlight w:val="yellow"/>
        </w:rPr>
        <w:br/>
      </w: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</w:rPr>
      </w:pPr>
      <w:r>
        <w:rPr>
          <w:b/>
        </w:rPr>
        <w:t>10. Публикация протокола: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943"/>
        <w:gridCol w:w="1577"/>
        <w:gridCol w:w="2736"/>
        <w:gridCol w:w="3260"/>
        <w:gridCol w:w="285"/>
      </w:tblGrid>
      <w:tr>
        <w:trPr/>
        <w:tc>
          <w:tcPr>
            <w:tcW w:w="3547" w:type="dxa"/>
            <w:gridSpan w:val="3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273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_____________________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Некрасов Николай Ив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7" w:type="dxa"/>
            <w:gridSpan w:val="3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3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_____________________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щухин Вячеслав И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4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_____________________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икмансурова Татьяна Михайловна</w:t>
            </w:r>
          </w:p>
        </w:tc>
      </w:tr>
      <w:tr>
        <w:trPr/>
        <w:tc>
          <w:tcPr>
            <w:tcW w:w="354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_____________________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няев Алексей Анатольевич</w:t>
            </w:r>
          </w:p>
        </w:tc>
      </w:tr>
      <w:tr>
        <w:trPr/>
        <w:tc>
          <w:tcPr>
            <w:tcW w:w="35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273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_____________________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еклец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 xml:space="preserve">Представитель заказчика  </w:t>
            </w:r>
          </w:p>
        </w:tc>
        <w:tc>
          <w:tcPr>
            <w:tcW w:w="273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_____________________</w:t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красов Николай И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9.2011г №</w:t>
            </w:r>
            <w:r>
              <w:rPr>
                <w:bCs/>
                <w:kern w:val="2"/>
              </w:rPr>
              <w:t>0356300058911000019-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1</w:t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3</w:t>
            </w:r>
          </w:p>
        </w:tc>
        <w:tc>
          <w:tcPr>
            <w:tcW w:w="28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9.2011 №</w:t>
            </w:r>
            <w:r>
              <w:rPr>
                <w:bCs/>
                <w:kern w:val="2"/>
              </w:rPr>
              <w:t>03563000589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  <w:t>Начальная (максимальная) цена контракта (с указанием валюты): 499 950 рублей 00 копеек (Четыреста девяноста девять тысяч девятьсот пятьдесят рублей 00 копеек).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414"/>
        <w:gridCol w:w="31"/>
        <w:gridCol w:w="441"/>
        <w:gridCol w:w="223"/>
      </w:tblGrid>
      <w:tr>
        <w:trPr/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1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аженова Ольга Владимировна, ИНН 590702483952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6, г.Пермь, ул.Щербакова, д.43, кв.194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</w:t>
            </w:r>
          </w:p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Магистраль», ИНН 5902173297</w:t>
            </w:r>
          </w:p>
        </w:tc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Куйбышева, 2, офис 104.</w:t>
            </w:r>
          </w:p>
        </w:tc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</w:t>
            </w:r>
          </w:p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Юрков Валерий Леонидович, ИНН 590304336349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Пермь, ул.Костычева, д.36, кв.2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</w:t>
            </w:r>
          </w:p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9.2011 №</w:t>
            </w:r>
            <w:r>
              <w:rPr>
                <w:bCs/>
                <w:kern w:val="2"/>
              </w:rPr>
              <w:t>03563000589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2041"/>
        <w:gridCol w:w="3047"/>
        <w:gridCol w:w="4070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аженова Ольга Владимировна, ИНН 590702483952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Магистраль», ИНН 5902173297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Юрков Валерий Леонидович, ИНН 590304336349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9.2011 №</w:t>
            </w:r>
            <w:r>
              <w:rPr>
                <w:bCs/>
                <w:kern w:val="2"/>
              </w:rPr>
              <w:t>03563000589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2041"/>
        <w:gridCol w:w="3047"/>
        <w:gridCol w:w="4070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аженова Ольга Владимировна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504.00</w:t>
            </w:r>
          </w:p>
        </w:tc>
        <w:tc>
          <w:tcPr>
            <w:tcW w:w="4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322.00</w:t>
            </w:r>
          </w:p>
        </w:tc>
        <w:tc>
          <w:tcPr>
            <w:tcW w:w="4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Юрков Валерий Леонид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140.00</w:t>
            </w:r>
          </w:p>
        </w:tc>
        <w:tc>
          <w:tcPr>
            <w:tcW w:w="4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0:00Z</dcterms:created>
  <dc:creator>OGobedzhashvili</dc:creator>
  <dc:description/>
  <cp:keywords/>
  <dc:language>en-US</dc:language>
  <cp:lastModifiedBy>Пользователь</cp:lastModifiedBy>
  <cp:lastPrinted>2011-09-08T08:59:00Z</cp:lastPrinted>
  <dcterms:modified xsi:type="dcterms:W3CDTF">2011-09-08T03:04:00Z</dcterms:modified>
  <cp:revision>5</cp:revision>
  <dc:subject/>
  <dc:title/>
</cp:coreProperties>
</file>