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По  текущему ремонту трубопровода ХГВС, канализации и отопления в поликлиниках №1, №2,№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Городская поликлиника № 8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08»  сентября  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 г.Пермь, ул. Домостроительная, 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gpoliklinika_8@pocht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ий ремонт трубопровода ХГВС, канализации и отопления в поликлиниках №1, №2, №4 (извещение № 17 от 29 августа 2011 года, размещено на официальном сайте «Администрация города Перми»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29.08.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3 000руб</w:t>
      </w:r>
      <w:r>
        <w:rPr>
          <w:sz w:val="24"/>
          <w:szCs w:val="24"/>
        </w:rPr>
        <w:t xml:space="preserve"> (Четыреста девяносто три тысяч руб.  00 коп.)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бюджет города Перми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: В цену товаров, работ, услуг включены все налоги, сборы и  иные обязательные платежи, а так же вывоз мусора и все расходы, которые могут возникнуть при исполнении обязательств по договору.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оплаты:  Заказчик осуществляет расчет в течении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693"/>
        <w:gridCol w:w="2250"/>
      </w:tblGrid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П Акимов Ю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926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Геология, геодезия и строитель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4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Этал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ОО «Ремстр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8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 ИП Акимов Юрий Николаевич, место нахождения: 614038 г.Пермь, ул.Кронита, 4-56, цена договора </w:t>
      </w:r>
      <w:r>
        <w:rPr>
          <w:b/>
          <w:sz w:val="24"/>
          <w:szCs w:val="24"/>
        </w:rPr>
        <w:t xml:space="preserve"> 386 92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 00 коп</w:t>
      </w:r>
      <w:r>
        <w:rPr>
          <w:sz w:val="24"/>
          <w:szCs w:val="24"/>
        </w:rPr>
        <w:t xml:space="preserve"> (Триста восемьдесят шесть тысяч девятьсот двадцать шесть руб 00 коп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его лучшую цену после цены, предложенной победителем ООО «Геология, геодезия и строительство», место нахождения: 614090 Пермь ул.Лодыгина, 55, цена договора   </w:t>
      </w:r>
      <w:r>
        <w:rPr>
          <w:b/>
          <w:sz w:val="24"/>
          <w:szCs w:val="24"/>
        </w:rPr>
        <w:t>387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800 руб 00 коп</w:t>
      </w:r>
      <w:r>
        <w:rPr>
          <w:sz w:val="24"/>
          <w:szCs w:val="24"/>
        </w:rPr>
        <w:t xml:space="preserve"> (Триста восемьдесят семь тысяч восемьсот руб 00 коп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Иванова Елена Викторовна        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      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709" w:right="565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pocht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Владелец</cp:lastModifiedBy>
  <cp:lastPrinted>2011-09-06T13:52:00Z</cp:lastPrinted>
  <dcterms:modified xsi:type="dcterms:W3CDTF">2011-09-07T11:11:00Z</dcterms:modified>
  <cp:revision>50</cp:revision>
  <dc:subject/>
  <dc:title>ПРОТОКОЛ ОЦЕНКИ И СОПОСТАВЛЕНИЯ ЗАЯВОК НА УЧАСТИЕ В КОНКУРСЕ </dc:title>
</cp:coreProperties>
</file>