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К извещению от 07.09.2011г. на  выполнение электромонтажных работ по капитальному ремонту кардиологического отделения  в 7-ми этажном корпусе, ул. Плеханова,36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локального сметного расч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09-07T09:26:00Z</dcterms:modified>
  <cp:revision>11</cp:revision>
  <dc:subject/>
  <dc:title>К извещению №55 от 08</dc:title>
</cp:coreProperties>
</file>