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2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электромонтажных работ по капитальному ремонту кардиологического отделения в 7-ми этажном корпусе, ул. Плеханова,3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36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лахнина Татьяна Кады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1"/>
        <w:gridCol w:w="6635"/>
      </w:tblGrid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6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электромонтажных работ по капитальному ремонту кардиологического отделения в 7-ми этажном корпусе, ул. Плеханова,36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4 999,96 Российский рубль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(товаров, услуг) должна быть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локально-сметном расчете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 с 20 октября по 31 октября 2011 года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за результат выполненных работ, в течение 20 (Двадцати) банковских дней после предоставления Подрядчиком следующих документов: - формы №КС-3 «Справка о стоимости выполненных работ», - формы № КС-2 «Акт о приемке выполненных работ», - счета-фактуры на выполненные работы, - счета-фактуры на материал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7492"/>
      </w:tblGrid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9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9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16:00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9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6:00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9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9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55:00Z</dcterms:created>
  <dc:creator>User</dc:creator>
  <dc:description/>
  <cp:keywords/>
  <dc:language>en-US</dc:language>
  <cp:lastModifiedBy>User</cp:lastModifiedBy>
  <dcterms:modified xsi:type="dcterms:W3CDTF">2011-09-07T10:06:00Z</dcterms:modified>
  <cp:revision>1</cp:revision>
  <dc:subject/>
  <dc:title>Извещение</dc:title>
</cp:coreProperties>
</file>