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сентября 2011 года № 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редоставления услуги по записи пациентов на прием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бедева, 42, г. Пермь, 6140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иси пациентов на пр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риложению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01.10.2011 по 31.12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 560,4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сентябр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ие дни, в пятницу до 16:0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не поздн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82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                                               А.Н Сенюшкин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10-12-10T11:17:00Z</cp:lastPrinted>
  <dcterms:modified xsi:type="dcterms:W3CDTF">2011-09-07T07:16:00Z</dcterms:modified>
  <cp:revision>58</cp:revision>
  <dc:subject/>
  <dc:title>ИЗВЕЩЕНИЕ № __ от «___» __________ 200 _ года </dc:title>
</cp:coreProperties>
</file>