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8 от 08 сентября 2011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67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64*14 = 896 часа), в выходные дни по13 часов (27*13 = 351 часа), в праздничные дни по 13 часов (1*13 =13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4*9 = 576 часов), в выходные дни по 5 часов (27*5 = 135 часа), в праздничные дни по 5 часов (1*5=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Денис</cp:lastModifiedBy>
  <cp:lastPrinted>2011-09-07T13:34:00Z</cp:lastPrinted>
  <dcterms:modified xsi:type="dcterms:W3CDTF">2011-09-07T07:35:00Z</dcterms:modified>
  <cp:revision>28</cp:revision>
  <dc:subject/>
  <dc:title/>
</cp:coreProperties>
</file>