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8» сентября  2011 года №035630000061100015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дикаментов (средства, действующие на центральную нервную систему) 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(модернизация) и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средства, действующие на центральную нервную систему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в соответствии с графиком поставок  указанным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88 083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5» сен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всей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573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09-08T04:50:00Z</dcterms:modified>
  <cp:revision>168</cp:revision>
  <dc:subject/>
  <dc:title>ЗАПРОС КОТИРОВОЧНОЙ ЦЕНЫ</dc:title>
</cp:coreProperties>
</file>