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03563000985110000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7» сентября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сухие  молочные смеси для детского 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40"/>
        <w:gridCol w:w="4440"/>
        <w:gridCol w:w="1014"/>
        <w:gridCol w:w="1026"/>
      </w:tblGrid>
      <w:tr>
        <w:trPr>
          <w:trHeight w:val="78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й молочной смеси</w:t>
            </w:r>
          </w:p>
        </w:tc>
        <w:tc>
          <w:tcPr>
            <w:tcW w:w="4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раметры и условия 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хая молочная  смесь адаптированная для детского питания с рождения  до 6 месяцев «Нутрилак» или эквивалент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57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6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сывороточного белка и казеина 60\40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6-3,8</w:t>
            </w:r>
            <w:r>
              <w:rPr>
                <w:sz w:val="20"/>
                <w:szCs w:val="20"/>
              </w:rPr>
              <w:t xml:space="preserve"> 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7</w:t>
            </w:r>
            <w:r>
              <w:rPr>
                <w:bCs/>
                <w:sz w:val="20"/>
                <w:szCs w:val="20"/>
              </w:rPr>
              <w:t>,5-8</w:t>
            </w:r>
            <w:r>
              <w:rPr>
                <w:sz w:val="20"/>
                <w:szCs w:val="20"/>
              </w:rPr>
              <w:t xml:space="preserve"> 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витаминов (А,К,Е,Д3,В6,В2,В12,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7,9 мг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 2,6 м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2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мОсм/к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аковка  - 350г. жестяная бан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антирефлюксная смесь для детского питания с рождения при наличии функциональных нарушений пищеварения (срыгивания, кишечные колики, запоры) «Нутрилак АР» или эквивалент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2</w:t>
            </w:r>
            <w:r>
              <w:rPr>
                <w:bCs/>
                <w:sz w:val="20"/>
                <w:szCs w:val="20"/>
              </w:rPr>
              <w:t>-66</w:t>
            </w:r>
            <w:r>
              <w:rPr>
                <w:sz w:val="20"/>
                <w:szCs w:val="20"/>
              </w:rPr>
              <w:t xml:space="preserve"> ккал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 xml:space="preserve">1,4-1,6 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 xml:space="preserve">% от общего кол-ва белка казеин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6-0,7</w:t>
            </w:r>
            <w:r>
              <w:rPr>
                <w:sz w:val="20"/>
                <w:szCs w:val="20"/>
              </w:rPr>
              <w:t xml:space="preserve"> 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6-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1,7-1,9 г;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4,9-5,1;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;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аковка  - 350г. жестяная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ая адаптированная молочная смесь (заменитель грудного  молока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ля  недоношенных и маловесных детей «Нутрилак ПРЕ» </w:t>
            </w:r>
            <w:r>
              <w:rPr>
                <w:b/>
                <w:color w:val="000000"/>
                <w:sz w:val="22"/>
                <w:szCs w:val="22"/>
              </w:rPr>
              <w:t>или эквивале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более 77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1,5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15-2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20-30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20-30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ляльность  н</w:t>
            </w:r>
            <w:r>
              <w:rPr>
                <w:bCs/>
                <w:sz w:val="20"/>
                <w:szCs w:val="20"/>
              </w:rPr>
              <w:t xml:space="preserve">е более  290 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аковка  - 350г. жестяная бан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ециализированная молочная безлактозная смесь для детского питания с рождения при непереносимости лактозы «Нутрилак БЛ плюс» или эквивалент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57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2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55</w:t>
            </w:r>
            <w:r>
              <w:rPr>
                <w:sz w:val="20"/>
                <w:szCs w:val="20"/>
              </w:rPr>
              <w:t>% от общего кол-ва бел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,5</w:t>
            </w:r>
            <w:r>
              <w:rPr>
                <w:sz w:val="20"/>
                <w:szCs w:val="20"/>
              </w:rPr>
              <w:t xml:space="preserve"> м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аковка  -350г. жестяная бан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хая молочная антирефлюксная смесь при наличии функциональных нарушений пищеварения (при синдроме упорных срыгиваний)  для детей с рожд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Энфамил А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/>
                <w:color w:val="000000"/>
                <w:sz w:val="20"/>
                <w:szCs w:val="20"/>
              </w:rPr>
              <w:t>. 1» или эквивал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2-67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– 1,5 -1,7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е сывороточного белка и казеина 20\8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 - 3,1-3,5 г ( 100% раститель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-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е  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 xml:space="preserve"> – 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-6,5-7,5 г (рисовый крахмал, лактоз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селенит натрия, йодид натрия, инози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  - 400г. жестяная бан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69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гипоаллергенная смесь для вскармливания детей с рождения до 1 года с аллергией к белкам коровьего молока и сои, атопическим дерматитом, мальдигестией и мальабсорбц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Прегестимил» или эквивалент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8-69кка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1,7-1,9 г (глубокий гидролизат казеина: 50% свободных аминокислот и 50% пептидов, из которых 95% весом не более 1000 Дальто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р 3,5-3,8 г (100% растительны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- не менее 55% от кол-ва жи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линолевой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линоленовой  кислот – 12/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еводы 6,8-7,5 г (в виде полимеров глюкоз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витаминов (А, К, Д, В12,С, фолиевая кислота ,</w:t>
            </w:r>
            <w:r>
              <w:rPr>
                <w:b/>
                <w:sz w:val="20"/>
                <w:szCs w:val="20"/>
              </w:rPr>
              <w:t>молибдат натрия, хлорид хрома</w:t>
            </w:r>
            <w:r>
              <w:rPr>
                <w:sz w:val="20"/>
                <w:szCs w:val="20"/>
              </w:rPr>
              <w:t>, биотин, селенит натрия, йодид кал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не более 300 мОсм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  - 400г. жестяная бан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хая детская полностью адаптированная молочная смесь для вскармливания  детей с рождения до 6 месяцев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Симилак 1» или эквивал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л готовой смеси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на 100 мл готовой смеси не менее 67 - 80кка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1,4 - 2,0г,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3,5- 4,0г (в составе жиров нет пальмового масла),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6,0 - 7,2г,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биотики-галактоолигосахариды не менее 0,24г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 не менее 4,5-5,6 мг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не менее 0,7-0,79мг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не менее 13мкг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клеотиды не менее 2,6 мг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Осмолярность смеси не более 268 мОсм/л.  </w:t>
            </w:r>
          </w:p>
          <w:p>
            <w:pPr>
              <w:pStyle w:val="Heading5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озможность хранения в разведённом виде в условиях холодильника не менее 24 час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аковка  - 400г. жестяная банка и  900 г. металлическая банка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</w:tr>
      <w:tr>
        <w:trPr>
          <w:trHeight w:val="697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продолжающая сухая молочная смесь, предназначенная для вскармливания недоношенных и маловесных детей с первых дней жиз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Cимилак НеоШур» или эквивал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(на 100 мл. готовой смеси)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не более 74 кка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 не более 1,9 г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клеотиды   не менее 3,4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ры не более 4,1 г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 не менее 7,7 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  витаминов: А, Д3, Е, В1, В2, В6, В12, К, фолиевая кислота, С, пантотеновая кислота, биот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лярность   не более 250 мосм/л</w:t>
            </w:r>
          </w:p>
          <w:p>
            <w:pPr>
              <w:pStyle w:val="Heading5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Возможность хранения в разведённом виде в условиях холодильника не менее 24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Упаковка – жестяная банка 370г.                                                                                                            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4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1-09-05T18:59:00Z</cp:lastPrinted>
  <dcterms:modified xsi:type="dcterms:W3CDTF">2011-09-07T09:25:00Z</dcterms:modified>
  <cp:revision>59</cp:revision>
  <dc:subject/>
  <dc:title>ИЗВЕЩЕНИЕ № 16 от «09» июня 2008 года О ПРОВЕДЕНИИ  ЗАПРОСА  КОТИРОВОК</dc:title>
</cp:coreProperties>
</file>