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смесей для детского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смесей для детского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7 88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(максимальной) цены сделан на основании коммерческого предложения Компании "Семь нянь", ИП Смелов А.Г., и реестра контрактов 2011г. на Официальном сайте РФ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в течение 4-х месяце, со дня заключения договора,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(тридцати ) банковских дней после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6:00Z</dcterms:created>
  <dc:creator>User</dc:creator>
  <dc:description/>
  <cp:keywords/>
  <dc:language>en-US</dc:language>
  <cp:lastModifiedBy>User</cp:lastModifiedBy>
  <dcterms:modified xsi:type="dcterms:W3CDTF">2011-09-07T11:18:00Z</dcterms:modified>
  <cp:revision>2</cp:revision>
  <dc:subject/>
  <dc:title>Извещение</dc:title>
</cp:coreProperties>
</file>