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985110000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ясо говядина, сосиск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Детская городская клиническая больниц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linf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44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8342) 21279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усынина Марин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тов питания (мясо говядина, сосиски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64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товара входят все расходы, в том числе расходы на перевозку, страхование, уплату таможенных пошлин, налогов, сборов и други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ы в Техническом задании (Приложение №2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договора сделан на основании коммерческого предложения поставщиков: ИП СпиринВ.П., ООО "Регион-Поставка 1"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6-ти месяцев, со дня заключения договора,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банковскиз дней после поставки продукции и подписания накладных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ермского края,г.Пермь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д.1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7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3:00Z</dcterms:created>
  <dc:creator>User</dc:creator>
  <dc:description/>
  <cp:keywords/>
  <dc:language>en-US</dc:language>
  <cp:lastModifiedBy>User</cp:lastModifiedBy>
  <dcterms:modified xsi:type="dcterms:W3CDTF">2011-09-07T11:24:00Z</dcterms:modified>
  <cp:revision>2</cp:revision>
  <dc:subject/>
  <dc:title>Извещение</dc:title>
</cp:coreProperties>
</file>