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6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2 этажа в административном здании, расположенном по адресу: г. Пермь, ул. Ленина, 27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2 этажа в административном здании, расположенном по адресу: г. Пермь, ул. Ленина, 27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5 008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и локальным сметным расчетом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27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100,1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07.09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начальника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Ю.А.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8:00Z</dcterms:created>
  <dc:creator>СОК</dc:creator>
  <dc:description/>
  <cp:keywords/>
  <dc:language>en-US</dc:language>
  <cp:lastModifiedBy>СОК</cp:lastModifiedBy>
  <dcterms:modified xsi:type="dcterms:W3CDTF">2011-09-08T08:41:00Z</dcterms:modified>
  <cp:revision>2</cp:revision>
  <dc:subject/>
  <dc:title>Извещение</dc:title>
</cp:coreProperties>
</file>