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478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звещения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356300042211000073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ткое наименование аукциона 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пособ размещения заказа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478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нахождения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/>
      </w:pPr>
      <w:r>
        <w:rPr>
          <w:sz w:val="16"/>
          <w:szCs w:val="16"/>
        </w:rPr>
        <w:t>Контактная информация: 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478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товый адрес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электронной почты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msch1zakup@mail.ru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он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7 (342) 2634417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кс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+7 (342) 2633210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нтактное лицо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олнительная информация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478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наименование аукциона (предмет контракта)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лекарственных средств для Муниципального учреждения здравоохранения «Клиническая медико-санитарная часть № 1»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чальная (максимальная) цена контракта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0 000,00 Российский рубль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ификация товаров, работ, услуг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ичество поставляемого товара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тавлено в Техническом задании (Приложение №1) </w:t>
            </w:r>
          </w:p>
        </w:tc>
      </w:tr>
    </w:tbl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8560"/>
      </w:tblGrid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йская Федерация, 614077, Пермский край, Пермь г, Бульвар Гагарина, 68, аптека </w:t>
            </w:r>
          </w:p>
        </w:tc>
      </w:tr>
      <w:tr>
        <w:trPr/>
        <w:tc>
          <w:tcPr>
            <w:tcW w:w="285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56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вка товара производится на склад Заказчика в период с момента заключения договора по 31.03.2012г. Товар поставляется партиями, по предварительной заявке заказчика по телефону и факсу, возможность экстренной доставки товара в течение 24 часов с момента подачи заявки. Первая поставка после подписания договора в течение 3-х календарных дней, последующие по согласованию с заказчиком. </w:t>
            </w:r>
          </w:p>
        </w:tc>
      </w:tr>
    </w:tbl>
    <w:p>
      <w:pPr>
        <w:pStyle w:val="Heading3"/>
        <w:rPr>
          <w:b w:val="false"/>
          <w:b w:val="false"/>
          <w:sz w:val="16"/>
          <w:szCs w:val="16"/>
        </w:rPr>
      </w:pPr>
      <w:r>
        <w:rPr>
          <w:sz w:val="16"/>
          <w:szCs w:val="16"/>
        </w:rPr>
        <w:t xml:space="preserve">Обеспечение заявки: </w:t>
      </w:r>
      <w:r>
        <w:rPr>
          <w:b w:val="false"/>
          <w:sz w:val="16"/>
          <w:szCs w:val="16"/>
        </w:rPr>
        <w:t>Размер обеспечения: - 90 000,00 Российский рубль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 xml:space="preserve">Обеспечение исполнения контракта: </w:t>
      </w:r>
      <w:r>
        <w:rPr>
          <w:b w:val="false"/>
          <w:sz w:val="16"/>
          <w:szCs w:val="16"/>
        </w:rPr>
        <w:t>Обеспечение исполнения контракта не требуется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 документации об аукционе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Официальный сайт, на котором размещена документация об аукционе: www.zakupki.gov.ru</w:t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5"/>
        <w:gridCol w:w="7478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ата и время окончания срока подачи заявок на участие в открытом аукционе в Эл. форме (по местному времени)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.09.2011 09:00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окончания срока рассмотрения заявок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.09.2011 </w:t>
            </w:r>
          </w:p>
        </w:tc>
      </w:tr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Дата проведения открытого аукциона в Эл. форме (по местному времени): </w:t>
            </w:r>
          </w:p>
        </w:tc>
        <w:tc>
          <w:tcPr>
            <w:tcW w:w="747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09.2011 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2"/>
        <w:gridCol w:w="4661"/>
      </w:tblGrid>
      <w:tr>
        <w:trPr/>
        <w:tc>
          <w:tcPr>
            <w:tcW w:w="6752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убликовано: </w:t>
            </w:r>
          </w:p>
        </w:tc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.09.201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44" w:right="249" w:gutter="0" w:header="0" w:top="24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31:00Z</dcterms:created>
  <dc:creator>Admin</dc:creator>
  <dc:description/>
  <cp:keywords/>
  <dc:language>en-US</dc:language>
  <cp:lastModifiedBy>Admin</cp:lastModifiedBy>
  <cp:lastPrinted>2011-09-08T13:36:00Z</cp:lastPrinted>
  <dcterms:modified xsi:type="dcterms:W3CDTF">2011-09-08T07:36:00Z</dcterms:modified>
  <cp:revision>3</cp:revision>
  <dc:subject/>
  <dc:title>Извещение</dc:title>
</cp:coreProperties>
</file>