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1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889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767"/>
        <w:gridCol w:w="4275"/>
        <w:gridCol w:w="570"/>
        <w:gridCol w:w="1128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натрия хлорид -9г, вода для инъекций до 1л. Теоретическая осмомолярность-308 мОсм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>, в недоступном для детей месте ,замораживание препарата при условии сохранности герметичности упаковки не является противопоказанием  к его применению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 инфузий  0,9%-500,0мл в емкости из полиэтилена  с инструкцией по медицинскому прим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500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атрия хлори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натрия хлорид -9г, вода для инъекций до 1л. Теоретическая осмомолярность-308 мОсм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>, в недоступном для детей месте. замораживание препарата при условии сохранности герметичности упаковки не является противопоказанием  к его применению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 инфузий  0,9%-250,0мл в емкости из полиэтилена  с инструкцией  по медицинскому прим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Активные вещества: декстроза 50г/10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натрия хлорид 0,26г, хлористоводородная кислота 1М до рН 3,2-6,5, вода для инъекций до 1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>, в недоступном для детей месте ,замораживание препарата при условии сохранности герметичности упаковки не является противопоказанием  к его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 инфузий  5%-500,0мл в емкости из полиэтилена с инструкцией по медицинскому прим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Декстроз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Активные вещества: декстроза 50г/100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помогательные вещества: натрия хлорид 0,26г, хлористоводородная кислота 1М до рН 3,2-6,5, вода для инъекций до 1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>, в недоступном для детей месте ,замораживание препарата при условии сохранности герметичности упаковки не является противопоказанием  к его применению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 инфузий  5%-250,0мл в емкости из полиэтилена с инструкцией по медицинскому применению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аствор электролитов поликомпонентный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фуз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1000мл раствора содержа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ктивные веществ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-6,8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 -0,3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хлорида гексагидрат -0,20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а дигидрат -0,3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ацетата тригидрат -3,2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чная кислота -0,6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 вода для инъекций до 1000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304мосм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литы: натрий 140ммоль/л,калий 4,0ммоль/л, магний 1,0ммоль/л , кальций 2,5ммоль/л, хлориды 127ммоль/л, ацетаты 24,0ммоль/л; малаты 5,0ммоль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при температуре не выше25</w:t>
            </w:r>
            <w:r>
              <w:rPr>
                <w:rFonts w:cs="Arial" w:ascii="Arial" w:hAnsi="Arial"/>
                <w:sz w:val="20"/>
                <w:szCs w:val="20"/>
              </w:rPr>
              <w:t>°С</w:t>
            </w:r>
            <w:r>
              <w:rPr>
                <w:sz w:val="20"/>
                <w:szCs w:val="20"/>
              </w:rPr>
              <w:t>, в недоступном для детей месте , не замораживать.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 для  инфузий  по 1000мл в полиэтиленовом флаконе КП-2   с инструкцией  по медицинскому 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25:00Z</dcterms:created>
  <dc:creator>-</dc:creator>
  <dc:description/>
  <cp:keywords/>
  <dc:language>en-US</dc:language>
  <cp:lastModifiedBy>Admin</cp:lastModifiedBy>
  <cp:lastPrinted>2011-09-07T16:23:00Z</cp:lastPrinted>
  <dcterms:modified xsi:type="dcterms:W3CDTF">2011-09-07T10:23:00Z</dcterms:modified>
  <cp:revision>9</cp:revision>
  <dc:subject/>
  <dc:title>Приложение № 1</dc:title>
</cp:coreProperties>
</file>