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704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08 сентября 2011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rPr/>
      </w:pPr>
      <w:r>
        <w:rPr>
          <w:sz w:val="24"/>
          <w:szCs w:val="24"/>
        </w:rPr>
        <w:t xml:space="preserve">Разработка проекта приспособления помещений по Комсомольскому проспекту, д.3 в городе Перми для рассмотрения и демонстрации проектов планировки территорий, схем застройки, размещения макета центрального планировочного района города Перми; </w:t>
      </w:r>
      <w:r>
        <w:rPr>
          <w:b/>
          <w:bCs/>
          <w:sz w:val="24"/>
          <w:szCs w:val="24"/>
        </w:rPr>
        <w:t>способ размещения заказа - Запрос котировок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280" w:after="280"/>
        <w:ind w:left="375" w:hanging="0"/>
        <w:rPr>
          <w:sz w:val="24"/>
          <w:szCs w:val="24"/>
        </w:rPr>
      </w:pPr>
      <w:r>
        <w:rPr>
          <w:sz w:val="24"/>
          <w:szCs w:val="24"/>
        </w:rPr>
        <w:t>Архитектурно-планировочное управление администрации города Перми (ИНН 5902293636, КПП 590201001)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«Разработка проекта приспособления помещений по Комсомольскому проспекту, д.3 в городе Перми для рассмотрения и демонстрации проектов планировки территорий, схем застройки, размещения макета центрального планировочного района города Перми» </w:t>
        <w:br/>
        <w:t>Начальная (максимальная) цена контракта (с указанием валюты): 493 102,48 (четыреста девяносто три тысячи сто два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270411000005 от 26.08.2011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sz w:val="24"/>
          <w:szCs w:val="24"/>
        </w:rPr>
        <w:t xml:space="preserve">Председатель комиссии: </w:t>
      </w:r>
      <w:r>
        <w:rPr>
          <w:sz w:val="24"/>
          <w:szCs w:val="24"/>
        </w:rPr>
        <w:br/>
        <w:t>Горюнов Олег Валентинович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sz w:val="24"/>
          <w:szCs w:val="24"/>
        </w:rPr>
        <w:t xml:space="preserve">Зам. председателя комиссии: </w:t>
      </w:r>
      <w:r>
        <w:rPr>
          <w:sz w:val="24"/>
          <w:szCs w:val="24"/>
        </w:rPr>
        <w:br/>
        <w:t>Немирова Ольга Викторо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sz w:val="24"/>
          <w:szCs w:val="24"/>
        </w:rPr>
        <w:t xml:space="preserve">Член комиссии: </w:t>
      </w:r>
      <w:r>
        <w:rPr>
          <w:sz w:val="24"/>
          <w:szCs w:val="24"/>
        </w:rPr>
        <w:br/>
        <w:t>Максимова Галина Моисе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sz w:val="24"/>
          <w:szCs w:val="24"/>
        </w:rPr>
        <w:t xml:space="preserve">Секретарь: </w:t>
      </w:r>
      <w:r>
        <w:rPr>
          <w:sz w:val="24"/>
          <w:szCs w:val="24"/>
        </w:rPr>
        <w:br/>
        <w:t>Симакова Екатерина Александровна</w:t>
      </w:r>
    </w:p>
    <w:p>
      <w:pPr>
        <w:pStyle w:val="Normal"/>
        <w:spacing w:before="280" w:after="28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rPr>
          <w:sz w:val="24"/>
          <w:szCs w:val="24"/>
        </w:rPr>
      </w:pPr>
      <w:r>
        <w:rPr>
          <w:sz w:val="24"/>
          <w:szCs w:val="24"/>
        </w:rPr>
        <w:t>Процедура рассмотрения и оценки котировочных заявок проведена 08.09.2011 по адресу: г.Пермь, ул.Сибирская,15 каб.318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К сроку окончания подачи котировочных заявок было предоставлено заявок – 7 (семь) шт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"Сатурн-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Куйбышева,3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"НьюТе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уйбышева, 2, 5 этаж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"Шамарин и 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Комсомольский пр.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ое акционерное общество Творческая архитектурно-конструкторская мастерская "Проект 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Комсомольский пр.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"ПСК "Стройкомплек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Российская Федерация, Пермский край, г.Пермь, ул.Ленина, д.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я некоммерческая организация "ДСОЦ "Пермский меридиа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Н.Островского,1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ков Даниил Игор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Г.Хасана, 15-6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rPr>
          <w:sz w:val="24"/>
          <w:szCs w:val="24"/>
        </w:rPr>
      </w:pPr>
      <w:r>
        <w:rPr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6</w:t>
        <w:br/>
        <w:t>ИНН 5904245780, КПП 590401001 Автономная некоммерческая организация "ДСОЦ "Пермский меридиан" (Адрес: г.Пермь, ул.Н.Островского,113).</w:t>
        <w:br/>
        <w:t>Предложение о цене контракта: 370 000,00 (триста сем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7</w:t>
        <w:br/>
        <w:t>Оболонков Даниил Игоревич (Адрес: г.Пермь, ул.Г.Хасана, 15-61).</w:t>
        <w:br/>
        <w:t>Предложение о цене контракта: 375 000,00 (триста сем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280" w:after="280"/>
        <w:ind w:left="375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/Горюнов     Олег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Немирова Ольг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Максимова Галина Мои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/Симакова Екатерина Александровна/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АПУ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8.09.2011)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Протоколу рассмотрения и оценки котировочных заявокот 08.09.2011 №0356300270411000005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Разработка проекта приспособления помещений по Комсомольскому проспекту, д.3 в городе Перми для рассмотрения и демонстрации проектов планировки территорий, схем застройки, размещения макета центрального планировочного района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2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ротоколу рассмотрения и оценки котировочных заявокот 08.09.2011 №0356300270411000005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Разработка проекта приспособления помещений по Комсомольскому проспекту, д.3 в городе Перми для рассмотрения и демонстрации проектов планировки территорий, схем застройки, размещения макета центрального планировочного района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Начальная (максимальная) цена контракта (с указанием валюты): 493 102,48 (четыреста девяносто три тысячи сто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м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Сатурн-Р" , ИНН 5902809279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Куйбышева,3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1 к извещению)</w:t>
              <w:br/>
              <w:t>Сведения о включенных или не включенных расходах в цену товара, работы, услуги: Стоимость работ включает в себя все уплаченные или подлежащие уплате налоги и сборы, а также прочие расходы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НьюТек" , ИНН 5906100638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уйбышева, 2, 5 этаж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1 к извещению)</w:t>
              <w:br/>
              <w:t>Сведения о включенных или не включенных расходах в цену товара, работы, услуги: Стоимость работ включает в себя все уплаченные или подлежащие уплате налоги и сборы, а также прочие расходы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Шамарин и К" , ИНН 5902143398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Комсомольский пр.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1 к извещению)</w:t>
              <w:br/>
              <w:t>Сведения о включенных или не включенных расходах в цену товара, работы, услуги: Стоимость работ включает в себя все уплаченные или подлежащие уплате налоги и сборы, а также прочие расходы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Творческая архитектурно-конструкторская мастерская "Проект Пермь" , ИНН 5902115915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Комсомольский пр.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1 к извещению)</w:t>
              <w:br/>
              <w:t>Сведения о включенных или не включенных расходах в цену товара, работы, услуги: Стоимость работ включает в себя все уплаченные или подлежащие уплате налоги и сборы, а также прочие расходы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ПСК "Стройкомплекс" , ИНН 5902880313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Российская Федерация, Пермский край, г.Пермь, ул.Ленина, д.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1 к извещению)</w:t>
              <w:br/>
              <w:t>Сведения о включенных или не включенных расходах в цену товара, работы, услуги: Стоимость работ включает в себя все уплаченные или подлежащие уплате налоги и сборы, а также прочие расходы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"ДСОЦ "Пермский меридиан" , ИНН 590424578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Н.Островского,1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1 к извещению)</w:t>
              <w:br/>
              <w:t>Сведения о включенных или не включенных расходах в цену товара, работы, услуги: Стоимость работ включает в себя все уплаченные или подлежащие уплате налоги и сборы, а также прочие расходы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ков Даниил Игор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Г.Хасана, 15-6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1 к извещению)</w:t>
              <w:br/>
              <w:t>Сведения о включенных или не включенных расходах в цену товара, работы, услуги: Стоимость работ включает в себя все уплаченные или подлежащие уплате налоги и сборы, а также прочие расходы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Протоколу рассмотрения и оценки котировочных заявокот 08.09.2011 №0356300270411000005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ШЕНИИ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Разработка проекта приспособления помещений по Комсомольскому проспекту, д.3 в городе Перми для рассмотрения и демонстрации проектов планировки территорий, схем застройки, размещения макета центрального планировочного района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809279, КПП 590201001, Общество с ограниченной ответственностью "Сатурн-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100638, КПП 590601001, Общество с ограниченной ответственностью "НьюТ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143398, КПП 590201001, Общество с ограниченной ответственностью "Шамарин и 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115915, КПП 590201001, Закрытое акционерное общество Творческая архитектурно-конструкторская мастерская "Проект 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880313, КПП 590201001, Общество с ограниченной ответственностью "ПСК "Стройкомпле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245780, КПП 590401001, Автономная некоммерческая организация "ДСОЦ "Пермский меридиа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ков Даниил Игор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 к Протоколу рассмотрения и оценки котировочных заявокот 08.09.2011 №0356300270411000005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РЕЗУЛЬТАТЫ ПРОВЕДЕНИЯ ЗАПРОСА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мет контракта: Разработка проекта приспособления помещений по Комсомольскому проспекту, д.3 в городе Перми для рассмотрения и демонстрации проектов планировки территорий, схем застройки, размещения макета центрального планировочного района города Перм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Сатурн-Р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НьюТек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3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Шамарин и К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Творческая архитектурно-конструкторская мастерская "Проект Пермь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ПСК "Стройкомплекс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"ДСОЦ "Пермский меридиан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ков Даниил Игоре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3:00Z</dcterms:created>
  <dc:creator>muhina</dc:creator>
  <dc:description/>
  <cp:keywords/>
  <dc:language>en-US</dc:language>
  <cp:lastModifiedBy>muhina</cp:lastModifiedBy>
  <cp:lastPrinted>2011-09-08T14:38:00Z</cp:lastPrinted>
  <dcterms:modified xsi:type="dcterms:W3CDTF">2011-09-08T08:38:00Z</dcterms:modified>
  <cp:revision>1</cp:revision>
  <dc:subject/>
  <dc:title>Протокол №0356300270411000005-1</dc:title>
</cp:coreProperties>
</file>