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72АЭ  от «08» сен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конного витража в поликлинике №1 МУЗ «ГКП №4» по адресу:  г. Пермь,  Шоссе Космонавтов,1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>
          <w:trHeight w:val="173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528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spacing w:lineRule="auto" w:line="228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конного витража в поликлинике №1 МУЗ «ГКП №4» по адресу:  г. Пермь,  Шоссе Космонавтов,1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261 533,29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1 МУЗ «ГКП №4» по адресу: Российская Федерация, Пермский край, г. Пермь, Шоссе Космонавтов, 108 </w:t>
            </w:r>
          </w:p>
        </w:tc>
      </w:tr>
      <w:tr>
        <w:trPr>
          <w:trHeight w:val="1129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В течение 10 (деся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5 230,67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16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20.09.2011 </w:t>
            </w:r>
          </w:p>
        </w:tc>
      </w:tr>
      <w:tr>
        <w:trPr>
          <w:trHeight w:val="125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23.09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4</cp:lastModifiedBy>
  <cp:lastPrinted>2011-08-29T10:33:00Z</cp:lastPrinted>
  <dcterms:modified xsi:type="dcterms:W3CDTF">2011-09-08T10:25:00Z</dcterms:modified>
  <cp:revision>80</cp:revision>
  <dc:subject/>
  <dc:title>СОГЛАСОВАНО</dc:title>
</cp:coreProperties>
</file>