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101 ЭА  от «08» сентября 2011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</w:t>
      </w:r>
      <w:r>
        <w:rPr>
          <w:b/>
          <w:sz w:val="22"/>
          <w:szCs w:val="22"/>
        </w:rPr>
        <w:t xml:space="preserve">системы оцифровки, получения, хранения, передачи рентгенологических и маммографических изображений </w:t>
      </w:r>
      <w:r>
        <w:rPr>
          <w:b/>
          <w:color w:val="000000"/>
          <w:sz w:val="22"/>
          <w:szCs w:val="22"/>
        </w:rPr>
        <w:t>для МУЗ «ГКП № 4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Светлана Анатольевна</w:t>
            </w:r>
          </w:p>
        </w:tc>
      </w:tr>
      <w:tr>
        <w:trPr>
          <w:trHeight w:val="394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истемы оцифровки, получения, хранения, передачи рентгенологических и маммографических изображений для </w:t>
            </w:r>
            <w:r>
              <w:rPr>
                <w:color w:val="000000"/>
                <w:sz w:val="22"/>
                <w:szCs w:val="22"/>
              </w:rPr>
              <w:t>МУЗ «ГКП №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              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ликлиника №1 МУЗ «ГКП №4» по адресу: Пермский край, г. Пермь, Шоссе Космонавтов, 10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ликлиника №5 МУЗ «ГКП №4» по адресу: Пермский край, г. Пермь, ул. Екатерининская, д. 22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 000 000 (Девять миллионов)  рублей 00 копее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сентября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5» октября 2011 год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0» октября  2011 год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1</cp:lastModifiedBy>
  <cp:lastPrinted>2011-09-08T10:26:00Z</cp:lastPrinted>
  <dcterms:modified xsi:type="dcterms:W3CDTF">2011-09-08T04:27:00Z</dcterms:modified>
  <cp:revision>40</cp:revision>
  <dc:subject/>
  <dc:title>СОГЛАСОВАНО</dc:title>
</cp:coreProperties>
</file>