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8» СЕНТЯБРЯ 2011 года № 72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-сметной документации на устройство входной группы в здании поликлиники № 2 по адресу г. Пермь, ул. Транспортная,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устройство входной группы в здании поликлиники № 2 по адресу г. Пермь, ул. Транспортная, 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устройство входной группы в здании поликлиники № 2 по адресу г. Пермь, ул. Транспортная, 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 93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все расходы связанные с разработкой и составлением проектно-сметной документации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клиника №2 МУЗ «ГКП №4» по адресу: Российская Федерация, Пермский край, г. Пермь, ул. Транспортная, д. 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даты заключения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едена до «31» декабря 2011 года безналичным перечислением денежных средств по факту выполнения работ после предоставления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Смета,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опер4</cp:lastModifiedBy>
  <cp:lastPrinted>2011-05-06T13:33:00Z</cp:lastPrinted>
  <dcterms:modified xsi:type="dcterms:W3CDTF">2011-09-08T10:31:00Z</dcterms:modified>
  <cp:revision>55</cp:revision>
  <dc:subject/>
  <dc:title>Котировка</dc:title>
</cp:coreProperties>
</file>