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TextBody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Cs/>
          <w:sz w:val="22"/>
          <w:szCs w:val="22"/>
        </w:rPr>
        <w:t>к Извещению о проведении запроса</w:t>
      </w:r>
    </w:p>
    <w:p>
      <w:pPr>
        <w:pStyle w:val="TextBody"/>
        <w:widowControl w:val="false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котировок   от «08» сентября 2011  №6 </w:t>
      </w:r>
    </w:p>
    <w:p>
      <w:pPr>
        <w:pStyle w:val="TextBody"/>
        <w:widowControl w:val="false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ЕКТ </w:t>
      </w:r>
    </w:p>
    <w:p>
      <w:pPr>
        <w:pStyle w:val="TextBody"/>
        <w:widowControl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ЫЙ КОНТРАКТ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bCs/>
          <w:szCs w:val="24"/>
        </w:rPr>
        <w:t>на выполнение работ по проведению текущего ремо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4"/>
          <w:szCs w:val="24"/>
        </w:rPr>
        <w:t>г. Пермь</w:t>
        <w:tab/>
        <w:t xml:space="preserve">  «  » сентября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Департамент промышленной политики, инвестиций и предпринимательства администрации города Перми</w:t>
      </w:r>
      <w:r>
        <w:rPr>
          <w:szCs w:val="24"/>
        </w:rPr>
        <w:t xml:space="preserve">, именуемый в дальнейшем «Заказчик», в лице начальника департамента Поповой Галины Борисовны, действующей на основании Положения о департаменте, с одной стороны, и </w:t>
      </w:r>
      <w:r>
        <w:rPr>
          <w:b/>
          <w:szCs w:val="24"/>
        </w:rPr>
        <w:t xml:space="preserve">_____________________________________, </w:t>
      </w:r>
      <w:r>
        <w:rPr>
          <w:szCs w:val="24"/>
        </w:rPr>
        <w:t>именуемое в дальнейшем «Подрядчик»,</w:t>
      </w:r>
      <w:r>
        <w:rPr>
          <w:b/>
          <w:szCs w:val="24"/>
        </w:rPr>
        <w:t xml:space="preserve"> </w:t>
      </w:r>
      <w:r>
        <w:rPr>
          <w:szCs w:val="24"/>
        </w:rPr>
        <w:t>в лице ___________________________ действующего на основании ________________, с другой стороны, заключили настоящий муниципальный контракт, (далее договор) о нижеследующем: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Заказчик поручает,  а Подрядчик принимает на себя обязательства по выполнению текущего ремонта в помещении здания по адресу: г.Пермь, Петропавловская, 185 (далее по тексту «работы»), указанных в сметной документации (приложение №1 к договору) в рамках реализации мероприятий п.п.5.2. «Проведение ремонтных работ в помещении МАУ «Центр развития предпринимательства города Перми»» ведомственной целевой программы «Развитие малого  и среднего предпринимательства в городе Перми на 2009-2012 годы», утвержденной постановлением администрации города Перми от 12 августа 2009 года № 536 (с изменениями и дополнениям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Подрядчик своими силами обеспечивает выполнение работ, указанных в сметной документации (приложение №1 к договору) в соответствии с требованиями действующего законодательства, ведомости объемов работ, в том числе СНиП, ГОСТ, рекомендаций по нормированию труда и условиями настояще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Начало выполнения работ: со дня подписания муниципального контрак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>2.2. Окончание выполнения работ</w:t>
      </w:r>
      <w:r>
        <w:rPr>
          <w:b/>
          <w:sz w:val="24"/>
          <w:szCs w:val="24"/>
        </w:rPr>
        <w:t>: 2</w:t>
      </w:r>
      <w:r>
        <w:rPr>
          <w:sz w:val="24"/>
          <w:szCs w:val="24"/>
        </w:rPr>
        <w:t>5 рабочих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муниципально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"/>
        <w:ind w:firstLine="567"/>
        <w:rPr/>
      </w:pPr>
      <w:r>
        <w:rPr>
          <w:sz w:val="24"/>
          <w:szCs w:val="24"/>
        </w:rPr>
        <w:t>3.1. Стоимость работ, подлежащих выполнению составляет  ___________________ (______________________), в т.ч. НДС 18% 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транспортные расходы, стоимость материалов, заработную плату, страх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плата за выполненные Подрядчиком работы осуществляется Заказчиком в течение сорока пяти рабочих дней, но не позднее 25.12.2011, после подписания сторонами акта сдачи-приемки выполненных работ  и предъявления Подрядчиком форм КС-2, КС-3, счета и/или счета-фак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Форма оплаты: безналичный расчет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выполнении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12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выполнения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пяти дней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. В соответствии с условиями настоящего договор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Обеспечить на объекте выполнения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, предоставлять по требованию указанного представителя журнал выполнения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В случае приостановки выполнения работ, происходящей не по инициативе Заказчика, Подрядчик обязан в течение одного дня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имеет право: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6. Получать оплату за выполненные работы в размере и порядке, которые предусмотрены настоящим Договором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ind w:left="352" w:hanging="0"/>
        <w:jc w:val="both"/>
        <w:rPr/>
      </w:pPr>
      <w:r>
        <w:rPr>
          <w:sz w:val="24"/>
          <w:szCs w:val="24"/>
        </w:rPr>
        <w:t xml:space="preserve">- присутствовать на объекте выполнения работ; </w:t>
      </w:r>
    </w:p>
    <w:p>
      <w:pPr>
        <w:pStyle w:val="Normal"/>
        <w:ind w:left="352" w:hanging="0"/>
        <w:jc w:val="both"/>
        <w:rPr/>
      </w:pPr>
      <w:r>
        <w:rPr>
          <w:sz w:val="24"/>
          <w:szCs w:val="24"/>
        </w:rPr>
        <w:t>- производить соответствующие мероприятия, обеспечивающие контроль за качеством выполнения работ;</w:t>
      </w:r>
    </w:p>
    <w:p>
      <w:pPr>
        <w:pStyle w:val="Normal"/>
        <w:ind w:left="352" w:hanging="0"/>
        <w:jc w:val="both"/>
        <w:rPr/>
      </w:pPr>
      <w:r>
        <w:rPr>
          <w:sz w:val="24"/>
          <w:szCs w:val="24"/>
        </w:rPr>
        <w:t>- отдавать письменные распоряжения о частичной и полной приостановке выполнения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352" w:hanging="0"/>
        <w:jc w:val="both"/>
        <w:rPr/>
      </w:pPr>
      <w:r>
        <w:rPr>
          <w:sz w:val="24"/>
          <w:szCs w:val="24"/>
        </w:rPr>
        <w:t>- принимать выполненные работы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352" w:hanging="0"/>
        <w:jc w:val="both"/>
        <w:rPr/>
      </w:pPr>
      <w:r>
        <w:rPr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работ, на условиях данно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работ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работ в порядке и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.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их при выполнении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выполнения работ по настоящему договору (в том числе, если недостатки возникли или выявлены после завершения выполнения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указанных работ снижается Заказчиком в соответствии с условиями, установленными настоящим догов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6. За нарушение Подрядчиком срока выполнения работ Заказчик взыскивает неустойку в размере 0,5% стоимости работ за каждый день просрочки исполнения обязатель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7. Заказчик за несвоевременную оплату  по договору уплачивает неустойку в размере 0,5% стоимости неоплаченных работ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8. Действие и прекращение действ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Сибирская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2819 КПП 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, Департамент промышленной политики, инвестиций и предпринимательства л/сч 02951010171) в ГРКЦ ГУ Банка России по Пермскому 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чальник  департамен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   Г.Б.Поп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03:00Z</dcterms:created>
  <dc:creator>EMarkin</dc:creator>
  <dc:description/>
  <cp:keywords/>
  <dc:language>en-US</dc:language>
  <cp:lastModifiedBy>Dyachenko</cp:lastModifiedBy>
  <dcterms:modified xsi:type="dcterms:W3CDTF">2011-09-08T09:02:00Z</dcterms:modified>
  <cp:revision>6</cp:revision>
  <dc:subject/>
  <dc:title>                                                                        Договор подряда 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выполнение работ</vt:lpwstr>
  </property>
  <property fmtid="{D5CDD505-2E9C-101B-9397-08002B2CF9AE}" pid="3" name="r_object_id">
    <vt:lpwstr>0900000185045193</vt:lpwstr>
  </property>
  <property fmtid="{D5CDD505-2E9C-101B-9397-08002B2CF9AE}" pid="4" name="r_version_label">
    <vt:lpwstr>1.2</vt:lpwstr>
  </property>
  <property fmtid="{D5CDD505-2E9C-101B-9397-08002B2CF9AE}" pid="5" name="reg_date">
    <vt:lpwstr>23.06.2011</vt:lpwstr>
  </property>
  <property fmtid="{D5CDD505-2E9C-101B-9397-08002B2CF9AE}" pid="6" name="reg_number">
    <vt:lpwstr>СЭД-13-02-04-19</vt:lpwstr>
  </property>
  <property fmtid="{D5CDD505-2E9C-101B-9397-08002B2CF9AE}" pid="7" name="sign_flag">
    <vt:lpwstr>Подписан ЭЦП</vt:lpwstr>
  </property>
</Properties>
</file>