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1 года № 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выполнение работ по проведению текущего ремон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едомостью объемов работ (приложение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едомостью объемов работ (приложение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- 25 рабочих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Стоимость выполненных работ включает в себя все выплаченные или подлежащие выплате налоги и сборы, транспортные расходы, стоимость материалов, заработную плату, страховк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 (Пятьсот тысяч)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сметы (приложение 4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09.09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1 часов 00 минут 20.09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 производится в соответствии с муниципальным контрактом в течение сорока пяти рабочих дней, но не позднее 25.12.2011, после подписания сторонами акта сдачи-приемки выполненных работ  и предъявления Подрядчиком форм КС-2, КС-3, счета и/или счета-фактур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объемов работ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начальника департамента</w:t>
        <w:tab/>
        <w:tab/>
        <w:tab/>
        <w:tab/>
        <w:tab/>
        <w:tab/>
        <w:tab/>
        <w:tab/>
        <w:t>П.А.Нос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09-08T10:52:00Z</dcterms:modified>
  <cp:revision>36</cp:revision>
  <dc:subject/>
  <dc:title>ИЗВЕЩЕНИЕ № __ от «___» __________ 200 _ года</dc:title>
</cp:coreProperties>
</file>