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провождению системы электронного документооборота и нормотворческой деятельности Пермской городской Дум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провождению системы электронного документооборота и нормотворческой деятельности Пермской городской Дум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7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000, г.Пермь, ул.Ленина,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 62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06:00Z</dcterms:created>
  <dc:creator>OGobedzhashvili</dc:creator>
  <dc:description/>
  <cp:keywords/>
  <dc:language>en-US</dc:language>
  <cp:lastModifiedBy>OGobedzhashvili</cp:lastModifiedBy>
  <dcterms:modified xsi:type="dcterms:W3CDTF">2011-09-08T09:09:00Z</dcterms:modified>
  <cp:revision>1</cp:revision>
  <dc:subject/>
  <dc:title/>
</cp:coreProperties>
</file>