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76 от 09.09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/>
        <w:t>на приобретение дезинфицирующих средст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96"/>
        <w:gridCol w:w="4487"/>
        <w:gridCol w:w="1503"/>
        <w:gridCol w:w="2166"/>
      </w:tblGrid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 Экобриз Окси (или эквивалент)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6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а момент поставки то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о для дезинфекции, в том числе совмещенной с предстерилизационной очисткой ИМН, (включая хирургические, стоматологические инструменты, жесткие и гибкие эндоскопы и инструменты к ним), дезинфекции высокого уровня  эндоскопов 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ешено для  дезинфекции поверхностей в помещениях, генеральных уборок, дезинфекции белья, посуды, медицинских отходов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плекс действующих веществ (ДВ): 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кись водор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менее 15 %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игексаметиленгуанидин гидрохлорид (ПГМ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12 %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концентрации водородных ионов (рН)  средства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5,0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е на грамотрицательные и грамположительные бактерии (включая  возбудителей внутрибольничных, анаэробных инфекции, теберкулеза, легионелеза, особо опасных инфекции (ООИ)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о обладает моющими и дезодорирующими свойствам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 препарата на приготовление 1 литра рабочего раствора  минимальной концентрации для проведения текущих уборок (по вирусному режиму) процедурных кабинетов, лабораторий, операционных, перевязочных и др., м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,0 мл.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4 суток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опасности средств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ные полоски для контроля концентрации рабочих растворов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контроля концентрации рабочих раствор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флакон  не более 1 литр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флаконов, шт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за шт,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Хлормисепт эконом (или эквивалент)</w:t>
            </w:r>
          </w:p>
        </w:tc>
      </w:tr>
      <w:tr>
        <w:trPr>
          <w:trHeight w:val="30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а момент поставки товар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на момент поставки товар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о для  дезинфекции поверхностей в помещениях, ИМН, генеральных уборок, дезинфекции белья, посуды, медицинских отходов, биологических жидкостей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мочи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калий , мокроты, ликвора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плекс действующих веществ (ДВ): 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триевая соль дихлоризоцианурорвой кислоты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более 75.5 %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альные компоненты: адипиновая кислота, бикарбонат натри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а активного хлора (при растворении 1 таблетки в воде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1.53 г.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виде таблеток круглой формы, массой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3.65г.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е на грамотрицательные и грамположительные бактерии (включая  возбудителей внутрибольничных, анаэробных инфекции, теберкулеза, легионелеза, особо опасных инфекции (ООИ)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годности средства в невскрытой упаковке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5 лет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суток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банка  не более 300 таблеток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адыш-иглосъемник и самоклеющаяся этикетка для использования емкости в качестве контейнера для утилизации острого инструментари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за шт, руб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200"/>
        <w:ind w:left="734" w:hanging="0"/>
        <w:jc w:val="both"/>
        <w:rPr>
          <w:rFonts w:ascii="Times New Roman" w:hAnsi="Times New Roman" w:cs="Times New Roman"/>
          <w:color w:val="333333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 xml:space="preserve">      Л.В.Полякова</w:t>
      </w:r>
    </w:p>
    <w:p>
      <w:pPr>
        <w:pStyle w:val="Normal"/>
        <w:rPr>
          <w:rFonts w:ascii="Times New Roman" w:hAnsi="Times New Roman" w:cs="Times New Roman"/>
          <w:color w:val="333333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6"/>
          <w:sz w:val="24"/>
          <w:szCs w:val="24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09-09T02:45:00Z</dcterms:modified>
  <cp:revision>7</cp:revision>
  <dc:subject/>
  <dc:title>Экобриз Окси</dc:title>
</cp:coreProperties>
</file>