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___ </w:t>
      </w:r>
      <w:r>
        <w:rPr>
          <w:sz w:val="20"/>
          <w:szCs w:val="20"/>
        </w:rPr>
        <w:t>от «__»  ____ 2011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Тел./Факс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Тел./Факс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учив Извещение № __ от «__» _________ 20__г о проведении запроса котировок цен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работы по пробивке проемов межэтажных перекрытий для устройства вентиляционных отверстий в терапевтическом корпусе МУЗ «МСЧ № 9» и исполнить условия гражданско-правового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работ по пробивке проемов межэтажных перекрытий для устройства вентиляционных отверстий в терапевтическом корпусе МУЗ «МСЧ № 9» составляет __________________ (сумма прописью: 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м декларирую(ет)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ответствую(ет) требованиям, установленным статьей 4 Федерального закона № 209-ФЗ от 24 июля 2007г.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4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1-09-08T09:16:00Z</dcterms:modified>
  <cp:revision>3</cp:revision>
  <dc:subject/>
  <dc:title>ЗАПРОС КОТИРОВОЧНОЙ ЦЕНЫ</dc:title>
</cp:coreProperties>
</file>