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бивке проемов меж этажных перекрытий для устройства вентиляционной системы в терапевт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бивке проемов меж этажных перекрытий для устройства вентиляционной системы в терапевт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34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1 Разломка стен, массивов, перекрытий, пробивка гнезд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и локальным сметным расчетом - Приложение 1.1. к Техническому зада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апевтический корпус МУЗ "МСЧ № 9", здание литер 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календарных дней со дня заключе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актов сдачи-приемки выполненных работ (формы КС-2, КС-3)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ермского края в рамках реализации регионального проекта «Качественное здравоохране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5:00Z</dcterms:created>
  <dc:creator>Пользователь</dc:creator>
  <dc:description/>
  <cp:keywords/>
  <dc:language>en-US</dc:language>
  <cp:lastModifiedBy>Пользователь</cp:lastModifiedBy>
  <dcterms:modified xsi:type="dcterms:W3CDTF">2011-09-09T06:36:00Z</dcterms:modified>
  <cp:revision>1</cp:revision>
  <dc:subject/>
  <dc:title/>
</cp:coreProperties>
</file>