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1.1 к запросу котировки цен № 73 от 09.09.2011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64"/>
        <w:gridCol w:w="2387"/>
        <w:gridCol w:w="1128"/>
        <w:gridCol w:w="3243"/>
        <w:gridCol w:w="1128"/>
        <w:gridCol w:w="2387"/>
        <w:gridCol w:w="164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00867</w:t>
            </w:r>
          </w:p>
        </w:tc>
      </w:tr>
      <w:tr>
        <w:trPr/>
        <w:tc>
          <w:tcPr>
            <w:tcW w:w="2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Согласовано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Утверждаю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 w:eastAsia="en-US"/>
              </w:rPr>
              <w:br/>
            </w: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 w:eastAsia="en-US"/>
              </w:rPr>
              <w:br/>
            </w: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1г.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1г.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 МСЧ №9 имени М.А. Тверье по адресу: ул.Братьев Игнатовых,2 в Индустриальном районе г.Перм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1:0086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бивка  проем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8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 руб/</w:t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84.9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9.2011  г.</w:t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555"/>
        <w:gridCol w:w="570"/>
        <w:gridCol w:w="670"/>
        <w:gridCol w:w="635"/>
        <w:gridCol w:w="635"/>
        <w:gridCol w:w="635"/>
        <w:gridCol w:w="635"/>
        <w:gridCol w:w="762"/>
        <w:gridCol w:w="762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55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33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3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blHeader w:val="true"/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</w:t>
              <w:softHyphen/>
              <w:t>те</w:t>
              <w:softHyphen/>
              <w:t>риа</w:t>
              <w:softHyphen/>
              <w:t>л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</w:t>
              <w:softHyphen/>
              <w:t>те</w:t>
              <w:softHyphen/>
              <w:t>риа</w:t>
              <w:softHyphen/>
              <w:t>л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Подвал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7-2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проемов в конструкциях из бет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25.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7.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8.0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.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7-3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проемов в конструкциях из кирпич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2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.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53-25-1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318.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33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817.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8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2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.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тм.0.000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ф.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2-6прим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кирпичных конструкциях горизонт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38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2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61.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1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ф.16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2-6прим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кирпичных конструкциях горизонт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38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2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61.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5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ф.2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55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9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1500х4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05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250х2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30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26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тм.+4.000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ф.2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3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ф.2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8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30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2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250х2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55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650х4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9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1500х4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05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тм.+8.000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55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1200х5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1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250х2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750х4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2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30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2-6прим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кирпичных конструкциях горизонт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38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176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2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61.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ф.2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2-6прим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кирпичных конструкциях горизонт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38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2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61.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4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тм.+12.000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55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300х30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1200х5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1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250х2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6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тверстие ф.250мм</w:t>
            </w:r>
          </w:p>
        </w:tc>
        <w:tc>
          <w:tcPr>
            <w:tcW w:w="6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1-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в железобетонных конструкциях вертикальных отверстий глубиной 200 м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80.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59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9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Усиление проемов перекрытий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56-23-1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рамление проемов угловой сталь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729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4.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310.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 3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7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2-4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грунтовка металлических поверхностей за один раз грунтовкой ГФ-021</w:t>
              <w:br/>
            </w:r>
            <w:r>
              <w:rPr>
                <w:sz w:val="16"/>
                <w:szCs w:val="16"/>
                <w:lang w:val="en-US" w:eastAsia="en-US"/>
              </w:rPr>
              <w:t>К=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.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8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.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Приточная вентшахта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6-2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52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52.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2-3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фундаменты гравий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4.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.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6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ных плит железобетонных пло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 399.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82.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69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7.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 948.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.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2-001-3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адка стен кирпичных наружных средней сложности при высоте этажа до 4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кла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.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5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7.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6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2-01-007-8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 372.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4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.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491.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0-02-002-2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решеток жалюзийных площадью в свету до 1,0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ешетк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1895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шетки для приямков стальные</w:t>
              <w:br/>
            </w:r>
            <w:r>
              <w:rPr>
                <w:sz w:val="16"/>
                <w:szCs w:val="16"/>
                <w:lang w:val="en-US" w:eastAsia="en-US"/>
              </w:rPr>
              <w:t>Класс груза 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932.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932.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6-01-039-1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22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67.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-0143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иты теплоизоляционные перлитоцементные</w:t>
              <w:br/>
            </w:r>
            <w:r>
              <w:rPr>
                <w:sz w:val="16"/>
                <w:szCs w:val="16"/>
                <w:lang w:val="en-US" w:eastAsia="en-US"/>
              </w:rPr>
              <w:t>Кол-во=1.2*1.02=1.2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.2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36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36.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8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 8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-0318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иты теплоизоляционные из стекловолокна URSA, марки П-15-У12-1250-600-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5.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5.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38-01-001-4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отовление ДГ 18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244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12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44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6-001-1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онструкций двер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1.5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3.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380" w:hRule="atLeast"/>
        </w:trPr>
        <w:tc>
          <w:tcPr>
            <w:tcW w:w="120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Вытяжная вентшахта</w:t>
            </w:r>
          </w:p>
        </w:tc>
        <w:tc>
          <w:tcPr>
            <w:tcW w:w="660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4-007-4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деревянных прогонов, защитного и рабочего настила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.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.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38-01-003-4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отовление металлокарка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738.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54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6.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188.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3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.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13-1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металлокарка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6.7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0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.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.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4-006-2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граждающих конструкций стен из профилированного листа при высоте здания до 30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61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4.8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05.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.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.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6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.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3849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илированный настил оцинкованный С10-1000-0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675.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675.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8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4648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рупы-саморезы кровельные оцинкованные 4,8х7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шт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6-01-039-1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22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67.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5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-0143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иты теплоизоляционные перлитоцементные</w:t>
              <w:br/>
            </w:r>
            <w:r>
              <w:rPr>
                <w:sz w:val="16"/>
                <w:szCs w:val="16"/>
                <w:lang w:val="en-US" w:eastAsia="en-US"/>
              </w:rPr>
              <w:t>Кол-во=1.2*1.02=1.2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.2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36.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36.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8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 88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-0312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иты теплоизоляционные из экструзионного вспененного полистирола ПЕНОПЛЭКС-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8.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8.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2-01-010-1 (ФЕР103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мелких покрытий (планки примыкания) из листовой оцинкованной стал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875.7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1.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890.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7335"/>
        <w:gridCol w:w="1524"/>
        <w:gridCol w:w="635"/>
        <w:gridCol w:w="635"/>
        <w:gridCol w:w="635"/>
        <w:gridCol w:w="635"/>
        <w:gridCol w:w="1270"/>
        <w:gridCol w:w="635"/>
        <w:gridCol w:w="635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 2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1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9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 1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6.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.83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33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         </w:t>
            </w:r>
            <w:r>
              <w:rPr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sz w:val="16"/>
                <w:szCs w:val="16"/>
                <w:lang w:val="en-US" w:eastAsia="en-US"/>
              </w:rPr>
              <w:br/>
              <w:t>Индекс удорожания:</w:t>
              <w:br/>
              <w:t>   01.01.2000 01.09.2011. , Коз=11.44; Кмр=3.95; Кэмч=5.41; Кзм=11.44; Коб=; Кпрвоз=   (п-ты 1-3,4,5,6,7,8,9,10,11,12,13,14,15,16,17,18,19,20,21,22,23,24,25,26,27,28,29,30,31,32-34,35-42,43,44,45,46,47,48,49-52)</w:t>
              <w:br/>
              <w:t>ОЗ = 11.44*5126.93 = 58 652</w:t>
              <w:br/>
              <w:t>МР = 3.95*40137.47 = 158 543</w:t>
              <w:br/>
              <w:t>ЭМч = 5.41*9290.45 = 50 261</w:t>
              <w:br/>
              <w:t>ЗМ = 11.44*2646.92 = 30 281</w:t>
            </w:r>
          </w:p>
        </w:tc>
        <w:tc>
          <w:tcPr>
            <w:tcW w:w="1524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7 737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 652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 542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 281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 543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6.12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.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7335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 31)</w:t>
              <w:br/>
              <w:t>НР = (0.8*893.48)*0.85*0.9 = 547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105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 33)</w:t>
              <w:br/>
              <w:t>НР = (1.05*102.96)*0.85*0.9 = 83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122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ы 32,34)</w:t>
              <w:br/>
              <w:t>НР = (1.22*1906.37)*0.85*0.9 = 1 779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9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ы 42,45,46)</w:t>
              <w:br/>
              <w:t>НР = (0.9*7792.53)*0.85*0.9 = 5 365</w:t>
              <w:br/>
              <w:t xml:space="preserve">   1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ровли</w:t>
            </w:r>
            <w:r>
              <w:rPr>
                <w:sz w:val="16"/>
                <w:szCs w:val="16"/>
                <w:lang w:val="en-US" w:eastAsia="en-US"/>
              </w:rPr>
              <w:t>, 12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ы 35,52)</w:t>
              <w:br/>
              <w:t>НР = (1.2*483.07)*0.85*0.9 = 443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 30)</w:t>
              <w:br/>
              <w:t>НР = (0.9*729.73)*0.85*0.9 = 502</w:t>
              <w:br/>
              <w:t xml:space="preserve">   16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sz w:val="16"/>
                <w:szCs w:val="16"/>
                <w:lang w:val="en-US" w:eastAsia="en-US"/>
              </w:rPr>
              <w:t>, 128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 36)</w:t>
              <w:br/>
              <w:t>НР = (1.28*184.3)*0.85*0.9 = 180</w:t>
              <w:br/>
              <w:t xml:space="preserve">   2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Теплоизоляционные работы</w:t>
            </w:r>
            <w:r>
              <w:rPr>
                <w:sz w:val="16"/>
                <w:szCs w:val="16"/>
                <w:lang w:val="en-US" w:eastAsia="en-US"/>
              </w:rPr>
              <w:t>, 10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ы 38,49)</w:t>
              <w:br/>
              <w:t>НР = (1*2698.65)*0.85*0.9 = 2 064</w:t>
              <w:br/>
              <w:t xml:space="preserve">   4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Изготовление технологических м/к</w:t>
            </w:r>
            <w:r>
              <w:rPr>
                <w:sz w:val="16"/>
                <w:szCs w:val="16"/>
                <w:lang w:val="en-US" w:eastAsia="en-US"/>
              </w:rPr>
              <w:t>, 66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ы 41,44)</w:t>
              <w:br/>
              <w:t>НР = (0.66*2870.57)*0.85*0.9 = 1 449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11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0.9)</w:t>
            </w:r>
            <w:r>
              <w:rPr>
                <w:sz w:val="16"/>
                <w:szCs w:val="16"/>
                <w:lang w:val="en-US" w:eastAsia="en-US"/>
              </w:rPr>
              <w:t>   (п-ты 1,2,4,5,6,7,8,9,10,11,12,13,14,15,16,17,18,19,20,21,22,23,24,25,26,27,28,43)</w:t>
              <w:br/>
              <w:t>НР = (1.1*57874.44)*0.85*0.9 = 48 701</w:t>
              <w:br/>
              <w:t xml:space="preserve">   5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sz w:val="16"/>
                <w:szCs w:val="16"/>
                <w:lang w:val="en-US" w:eastAsia="en-US"/>
              </w:rPr>
              <w:t>, 86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1)</w:t>
            </w:r>
            <w:r>
              <w:rPr>
                <w:sz w:val="16"/>
                <w:szCs w:val="16"/>
                <w:lang w:val="en-US" w:eastAsia="en-US"/>
              </w:rPr>
              <w:t>   (п-т 3)</w:t>
              <w:br/>
              <w:t>НР = (0.86*7073.47)*0.85*1 = 5 171</w:t>
              <w:br/>
              <w:t xml:space="preserve">   56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емы, ремонт</w:t>
            </w:r>
            <w:r>
              <w:rPr>
                <w:sz w:val="16"/>
                <w:szCs w:val="16"/>
                <w:lang w:val="en-US" w:eastAsia="en-US"/>
              </w:rPr>
              <w:t>, 82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5, 1)</w:t>
            </w:r>
            <w:r>
              <w:rPr>
                <w:sz w:val="16"/>
                <w:szCs w:val="16"/>
                <w:lang w:val="en-US" w:eastAsia="en-US"/>
              </w:rPr>
              <w:t>   (п-т 29)</w:t>
              <w:br/>
              <w:t>НР = (0.82*6323.34)*0.85*1 = 4 407</w:t>
              <w:br/>
              <w:t>Итого:</w:t>
              <w:br/>
              <w:t>НР = 546.81+82.7+1779.22+5365.16+443.46+502.42+180.47+2064.47+1449.35+48701.34+5170.71+4407.37 = 70 693</w:t>
            </w:r>
          </w:p>
        </w:tc>
        <w:tc>
          <w:tcPr>
            <w:tcW w:w="152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 693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7335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 31)</w:t>
              <w:br/>
              <w:t>СП = (0.45*893.48)*0.8*0.85 = 273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65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 33)</w:t>
              <w:br/>
              <w:t>СП = (0.65*102.96)*0.8*0.85 = 46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8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ы 32,34)</w:t>
              <w:br/>
              <w:t>СП = (0.8*1906.37)*0.8*0.85 = 1 037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85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ы 42,45,46)</w:t>
              <w:br/>
              <w:t>СП = (0.85*7792.53)*0.8*0.85 = 4 504</w:t>
              <w:br/>
              <w:t xml:space="preserve">   1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ровли</w:t>
            </w:r>
            <w:r>
              <w:rPr>
                <w:sz w:val="16"/>
                <w:szCs w:val="16"/>
                <w:lang w:val="en-US" w:eastAsia="en-US"/>
              </w:rPr>
              <w:t>, 65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ы 35,52)</w:t>
              <w:br/>
              <w:t>СП = (0.65*483.07)*0.8*0.85 = 214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 30)</w:t>
              <w:br/>
              <w:t>СП = (0.7*729.73)*0.8*0.85 = 347</w:t>
              <w:br/>
              <w:t xml:space="preserve">   16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sz w:val="16"/>
                <w:szCs w:val="16"/>
                <w:lang w:val="en-US" w:eastAsia="en-US"/>
              </w:rPr>
              <w:t>, 83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 36)</w:t>
              <w:br/>
              <w:t>СП = (0.83*184.3)*0.8*0.85 = 104</w:t>
              <w:br/>
              <w:t xml:space="preserve">   2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Теплоизоляционные работы</w:t>
            </w:r>
            <w:r>
              <w:rPr>
                <w:sz w:val="16"/>
                <w:szCs w:val="16"/>
                <w:lang w:val="en-US" w:eastAsia="en-US"/>
              </w:rPr>
              <w:t>, 7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ы 38,49)</w:t>
              <w:br/>
              <w:t>СП = (0.7*2698.65)*0.8*0.85 = 1 285</w:t>
              <w:br/>
              <w:t xml:space="preserve">   4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Изготовление технологических м/к</w:t>
            </w:r>
            <w:r>
              <w:rPr>
                <w:sz w:val="16"/>
                <w:szCs w:val="16"/>
                <w:lang w:val="en-US" w:eastAsia="en-US"/>
              </w:rPr>
              <w:t>, 65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ы 41,44)</w:t>
              <w:br/>
              <w:t>СП = (0.65*2870.57)*0.8*0.85 = 1 269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7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0.85)</w:t>
            </w:r>
            <w:r>
              <w:rPr>
                <w:sz w:val="16"/>
                <w:szCs w:val="16"/>
                <w:lang w:val="en-US" w:eastAsia="en-US"/>
              </w:rPr>
              <w:t>   (п-ты 1,2,4,5,6,7,8,9,10,11,12,13,14,15,16,17,18,19,20,21,22,23,24,25,26,27,28,43)</w:t>
              <w:br/>
              <w:t>СП = (0.7*57874.44)*0.8*0.85 = 27 548</w:t>
              <w:br/>
              <w:t xml:space="preserve">   5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тены, ремонт</w:t>
            </w:r>
            <w:r>
              <w:rPr>
                <w:sz w:val="16"/>
                <w:szCs w:val="16"/>
                <w:lang w:val="en-US" w:eastAsia="en-US"/>
              </w:rPr>
              <w:t>, 70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1)</w:t>
            </w:r>
            <w:r>
              <w:rPr>
                <w:sz w:val="16"/>
                <w:szCs w:val="16"/>
                <w:lang w:val="en-US" w:eastAsia="en-US"/>
              </w:rPr>
              <w:t>   (п-т 3)</w:t>
              <w:br/>
              <w:t>СП = (0.7*7073.47)*0.8*1 = 3 961</w:t>
              <w:br/>
              <w:t xml:space="preserve">   56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емы, ремонт</w:t>
            </w:r>
            <w:r>
              <w:rPr>
                <w:sz w:val="16"/>
                <w:szCs w:val="16"/>
                <w:lang w:val="en-US" w:eastAsia="en-US"/>
              </w:rPr>
              <w:t>, 62% 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(Kпопр=0.8, 1)</w:t>
            </w:r>
            <w:r>
              <w:rPr>
                <w:sz w:val="16"/>
                <w:szCs w:val="16"/>
                <w:lang w:val="en-US" w:eastAsia="en-US"/>
              </w:rPr>
              <w:t>   (п-т 29)</w:t>
              <w:br/>
              <w:t>СП = (0.62*6323.34)*0.8*1 = 3 136</w:t>
              <w:br/>
              <w:t>Итого:</w:t>
              <w:br/>
              <w:t>СП = 273.4+45.51+1037.07+4504.08+213.52+347.35+104.02+1284.56+1268.79+27548.23+3961.14+3136.38 = 43 724</w:t>
            </w:r>
          </w:p>
        </w:tc>
        <w:tc>
          <w:tcPr>
            <w:tcW w:w="152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 724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7335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ДС, руб</w:t>
            </w:r>
            <w:r>
              <w:rPr>
                <w:sz w:val="16"/>
                <w:szCs w:val="16"/>
                <w:lang w:val="en-US" w:eastAsia="en-US"/>
              </w:rPr>
              <w:br/>
              <w:t>18%   (п-ты 1-3,4,5,6,7,8,9,10,11,12,13,14,15,16,17,18,19,20,21,22,23,24,25,26,27,28,29,30,31,32-34,35-42,43,44,45,46,47,48,49-52)</w:t>
              <w:br/>
              <w:t>ВС = 0.18*412154.78 = 74 188</w:t>
              <w:br/>
              <w:t>НДС = 74 188</w:t>
            </w:r>
          </w:p>
        </w:tc>
        <w:tc>
          <w:tcPr>
            <w:tcW w:w="152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 188</w:t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6 343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8 93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 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84.9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B10VZ2SK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Базисно-индекс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Базис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нул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1.5;2.0;1.0;1.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Полная+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,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Полностью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,ПРВОЗ2МР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НЕТ</w:t>
      </w:r>
    </w:p>
    <w:sectPr>
      <w:headerReference w:type="default" r:id="rId2"/>
      <w:type w:val="nextPage"/>
      <w:pgSz w:orient="landscape" w:w="16838" w:h="11906"/>
      <w:pgMar w:left="1134" w:right="567" w:gutter="0" w:header="720" w:top="85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8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3:00Z</dcterms:created>
  <dc:creator>m9user</dc:creator>
  <dc:description>Метод счета: Базисно-индексныйЗМ в составе машин: НетРазбивка ТЗМ по профессиям: НетID печати: 3B10VZ2SK</dc:description>
  <cp:keywords/>
  <dc:language>en-US</dc:language>
  <cp:lastModifiedBy>Маркетолог 3</cp:lastModifiedBy>
  <cp:lastPrinted>2011-09-05T14:55:00Z</cp:lastPrinted>
  <dcterms:modified xsi:type="dcterms:W3CDTF">2011-09-08T09:13:00Z</dcterms:modified>
  <cp:revision>2</cp:revision>
  <dc:subject/>
  <dc:title>Программный комплекс "БАГИРА", версия 5</dc:title>
</cp:coreProperties>
</file>