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медицинского и хирургического оборудования, ортопедических приспособлений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ортопедических приспособлен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67 45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трех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3.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735" w:type="dxa"/>
        <w:jc w:val="left"/>
        <w:tblInd w:w="-20" w:type="dxa"/>
        <w:tblLayout w:type="fixed"/>
        <w:tblCellMar>
          <w:top w:w="0" w:type="dxa"/>
          <w:left w:w="108" w:type="dxa"/>
          <w:bottom w:w="0" w:type="dxa"/>
          <w:right w:w="108" w:type="dxa"/>
        </w:tblCellMar>
      </w:tblPr>
      <w:tblGrid>
        <w:gridCol w:w="1049"/>
        <w:gridCol w:w="766"/>
        <w:gridCol w:w="5760"/>
        <w:gridCol w:w="2160"/>
      </w:tblGrid>
      <w:tr>
        <w:trPr>
          <w:trHeight w:val="171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зиции</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ования к това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аметры и условия требований к товару</w:t>
            </w:r>
          </w:p>
        </w:tc>
      </w:tr>
      <w:tr>
        <w:trPr>
          <w:trHeight w:val="28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r>
      <w:tr>
        <w:trPr>
          <w:trHeight w:val="300"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с товаром</w:t>
            </w:r>
          </w:p>
        </w:tc>
      </w:tr>
      <w:tr>
        <w:trPr>
          <w:trHeight w:val="15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с товаром</w:t>
            </w:r>
          </w:p>
        </w:tc>
      </w:tr>
      <w:tr>
        <w:trPr>
          <w:trHeight w:val="300"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ехнически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Титановый гибкий штиф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астичный интрамедуллярный синтез диафизов длинных трубчатых костей у де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Алюминий-Ниобиевый сплав</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лощенный изогнутый по ребру кончик для облегчения введения штифта в канал и репозиции отломк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зерная метка на хвостовой части штифта для контроля правильного положения изогнутого кончика штиф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ая кодировка имплантатов для облегчения идентификации штифтов разного диамет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упный типоразмерный ряд  диамет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0; 2,5; 3,0; 3,5; 4,0</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арендного инструмента и всего диапазона размеров для постановки нужного раз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цевой колпач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замыкания хвостовой части штифта и предотвращения раздражения прилежащих мягких тка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нарезающая кром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без предварительного засверливания и нарезания резьб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а  типоразмера:</w:t>
              <w:br/>
              <w:t>для замыкания гибких штифтов диаметром 1,5; 2,0; 2,5</w:t>
              <w:br/>
              <w:t>для замыкания гибких штифтов диаметром 3,0; 3,5; 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арендного инструмента и всего диапазона размеров для постановки нужного раз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интетический материал ChronOS* (или эквивалент) для замещения костной ткани с системой перфуз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2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для замещения дефектов костной ткани. Материал подвергается полной биодеградации. Материал полностью синтетический. Материал обладает высокой пористостью с постоянным размером макро и микро п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лностью искусственного происхождения, тем самым полностью исключает риск передачи инфек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на основе β-три-кальций-фосф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лностью биологически совместим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максимально соответствует по химическим свойствам минеральной фазе костной тка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обладает химической стабильностью и не подвергаться разложению под воздействием факторов окружающей среды (при длительном хранен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сохраняет свои механические и химические свойства в жидкой сред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двергается постепенному ремоделированию через резорбцию остеокластами с параллельным замещением новообразованной костной ткан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не ингибирует  процесс костеобра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не вызывает  атопического остеогенеза в случаях его прямого контакта с окружающими мягкими ткан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азан для замещения поверхностных  дефектов костной ткани, с возможностью восстановления анатомических конту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азан для замещения глубоких и объемных дефектов костной тка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допускает мануальный метод приме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ставляется готовым к применению, в стерильной упаков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ористость матери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ля гранул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ля блоков, цилиндров, клиньев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пор постоян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макропор в пределах,  микр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00 до 50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микропор в пределах,  микр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0 до 40</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ы в материале связаны между собой как на макро - так и на микро - уров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 и макро поры не замкнуты и обеспечивают  беспрепятственное врастание кровеносных сосудов и остеонов, а так же биодеградац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ая жесткость материала  равна структурной жесткости губчатой кости, Mp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 1 </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и биодеградации, в зависимости от объема замещаемого дефекта, в диапазоне, месяце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 – 18 </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ярное соотношение Кальций \ Фосф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стема для перфузии, осуществляющая предварительное пропитывание материала биологическими жидкостям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обеспечивает полное пропитывание всего объема материала за счет создания вакуу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перфузии в порах материала не  остается воздух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необходимое для полного пропитывания материала, не более мину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позволяет  пропитывание материала разных форм (гранулы, блоки, цилиндры, клинь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позволяет  пропитывание материала кровью или костным мозгом, при пропитывании костным мозгом материал приобретает остеоиндуктивные и остеогенные свойства (в материале присутствуют жизнеспособные кле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ходник для прямого введения крови или костного мозга из шприца в систему для перфузии, для  предотвращения сгущения костного мозг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шприца перфузионной системы не мене, м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няя часть шприца откручиваться для простого извлечения пропитанного матери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истема поставляется в стерильной упаков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интетический материал ChronOS Inject*  для замещения костной ткани в картридже (или эквивал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дкий затвердевающий двухкомпонентный материал на основе фосфата каль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стью синтетиче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2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чность, позволяющая вводить материал инъекционно, малоинвазивным доступом при помощи специального механического пресса - «пистолет» для малоинвазивного введения, и  оптимально заполнять дефе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ая ремоделируемость, т.е. формирование новой  костной тка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ок ремоделирования, в зависимости от объема дефекта, в пределах, месяце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18 </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 затвердевания  изотермичный, чтобы не нарушать кровоснабжение и не повреждать окружающие тка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оит из быстро резорбирующей матрицы на основе Брушита (бикальций-фосфат-дигидрат), содержащей включения замещающихся с меньшей скоростью микрогранул β-три-кальций-фосф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Штифт для введения синтетического материала ChronOS* в картридже (или эквивал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ный материал для введения синтетического матери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и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ходит под специальный механический пресс - «пистол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еханический пресс для введения инъекционного материала для замещения дефектов костной тка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ий пресс пистолетного типа с поршн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ежная фиксация што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зм плавного хода и освобождения што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 хирургическая нержавеющая ста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Штифт для проксимальной части бед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тифт для остеосинтеза межвертельных переломов, высоких подвертельных переломов бедра, низких и распространяющиеся на диафиз подвертельных переломов бедра, патологических переломов бедра, ипсилатеральных чрезвертельных переломов бед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пазон длин штифтов в короткой верси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0- 240 </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ифты в короткой версии одинаковые для правого и левого бед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метр проксимальной части штифтов длиной 170мм,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метр проксимальной части штифтов длиной 240- 420 мм,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диолатеральный угол в проксимальной части штифта, граду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чка введения штифта - на  верхушке большого вер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инимальный диаметр штифтов в короткой верси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пазон диаметров штифтов в короткой верси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12  с шагом 1 </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дистальной части штифта, длинной 240 мм, продольные канавки длиной, не менее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пазон длин штифтов в длинной верси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0-420 </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ифты длинной 300-340 мм диаметром,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ифты длинной 380-420 мм диаметром,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ифты длинной 300- 420 мм канулирова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метр внутреннего отверстия,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ус изгиба штифта в удлиненной версии в сагиттальной плоскост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ля дистально блокирования штифт в короткой версии не более одного отверстия с возможностью динамического и статического блок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ксимально штифт блокируется одним спиральным клинко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арианты углов  введения проксимального клинка для штифтов 170- 200 мм, градус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130</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арианты углов  введения проксимального клинка для штифтов 240 мм, градус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5, 130, 135 </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арианты углов  введения проксимального клинка для штифтов 300-420 мм, градус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5, 130 </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териал изгото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итан-Алюминий-Ниобиевый сплав  без содержания цито-токсичного ванадия</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ифт поставляется в стерильном вариан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а операцию всего диапазона размеров для постановки нужного раз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пиральный клинок (с возможностью применения аугмент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ведение клинка путём забивания, что создает импакцию губчатой кости и   улучшая качество фикс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ведение спирального клинка без предварительного рассверливания для сохранения костной мас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765"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пиральный клинок обеспечивает ротационную стабильность фрагмента головка-шейка бедра, при этом обеспечивает свободное скольжение относительно интрамедуллярного штифт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тыре лопа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ружный 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инок канулированным, диаметр внутреннего отверстия клинк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окирование клинка внутренним блокирующим механизм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765"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ерфорации в спиральной части клинка, для обеспечения </w:t>
              <w:br/>
              <w:t>равномерного распределения цемента вокруг всей поверхности клинка. Наличие отверстий не влияет на механических свойствах кли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можность применения аугментации для порозн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локирование клинка внутренним блокирующим механизмо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инок не блокируется концевым колпач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пазон длин клинков,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80-120 с шагом 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ерильная упако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а операцию всего диапазона размеров для постановки нужного раз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териал изгото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итан-Алюминий-Ниобиевый сплав  без содержания цито-токсичного ванадия</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цевой колпач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цевой колпачок  канулирован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линение концевого колпачк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5, 10, 15 </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итан-Алюминий-Ниобиевый сплав  без содержания цито-токсичного ванадия</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Блокирующие вин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пазон длин,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от 26  до 100   шаг 2 </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териал изгото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итан-Алюминий-Ниобиевый сплав  без содержания цито-токсичного ванадия</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ерацию предоставляется весь диапазон размеров винтов для постановки нужного раз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Лезвие-клинок для динамической бедренной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ралевидная фор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отационной стабильности фрагмента головка-шейка бед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свободного скольжения относительно втулки пласти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путём забивания, при этом создавая импакцию губчатой кости, улучшая качество фикс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 лопа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й диаметр клинк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ок каннулированный, диаметр внутреннего отверстия,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ок блокируется внутренним блокирующим механизм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длин клинков,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45 с шагом 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ок поставляется в стерильном вариан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ерацию предоставляется весь диапазон размеров клинков для постановки нужного раз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магнитная нержавеющая сталь, с пониженным более чем в два раза содержанием токсичного никеля</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инамическая бедренная пластина 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длин пластины,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от 60  до 124 </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отверстий в пластин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 4, 5, 6, 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симально пластина блокируется одним спиральным клин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введения спирального клин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 градусов</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втулки для спирального клинк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ны с угловой стабильностью имеют комбинированные отверстия для установки в них как стандартных кортикальных, спонгиозных так и блокированных винтов – по выбору хирур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на поставляется в стерильном вариан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магнитная нержавеющая сталь, с пониженным более чем в два раза содержанием токсичного никеля</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ерацию предоставляется весь диапазон размеров пластин для постановки нужного раз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мпрессирующий винт для динамической бедренной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магнитная нержавеющая сталь, с пониженным более чем в два раза содержанием токсичного никеля</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Спица-направитель с резьбой на конц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введения лезвия-клинка динамической бедренной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емагнитная нержавеющая сталь</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Блокированный винт для динамической бедренной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режущ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длин,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4 до 90 шаг 2</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магнитная нержавеющая сталь, с пониженным более чем в два раза содержанием токсичного никеля</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ерацию предоставляется весь диапазон размеров винтов для постановки нужного раз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нтрамедуллярный штифт для ключи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ля лечения срединных переломов ключицы, несращений и неправильных сращений переломов ключи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назначен для малоинвазивной техники вве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астичная нарезка на ведущем конце  и частичная нарезка на противоположенном конце для установки латеральной и медиальной га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едущий конец тупой, для исключения риска перфорации кортикала ключиц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 конце участок без резьбы для присоединения силового инстр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диальная и латеральная гайки присоединенные к штиф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15"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едиальная гайка больше латеральн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мерный ряд диаметров,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5; 3,0; 3,8; 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ржавеющая сталь</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асле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енка с паропроницаемым маслом для силового оборудования Compact Air Drive II, имеющимся в операционном отделен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итан </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для фиксации пластин 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езьб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езьб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полнорезьбов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резьб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езьбы,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губчатый с частичной резьбой для стягивания костных отлом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езьбы,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динамического бедренного ви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ный конта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диафизарной част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сопряжения, граду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динамического бедренного ви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ный конта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диафизарной част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сопряжения, граду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динамического бедренного ви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шейки бед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ный конта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диафизарной част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сопряжения, граду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мм</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мпрессирующ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оздания компрессии бедренного винта для ДБ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Пластина Т-образная для шейки плеч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ля остеосинтеза при сложных многооскольчатых переломах проксимального отдела плече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3,5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Пластина Т-образная для шейки плеч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ля остеосинтеза при сложных многооскольчатых переломах проксимального отдела плече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3,5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дна-треть трубчат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малоберцовой кости, наружной лодыжки, пястных и плюсневых костей, ключицы, локтевого отростка, внутреннего мыщелка пле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дна-треть трубчат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малоберцовой кости, наружной лодыжки, пястных и плюсневых костей, ключицы, локтевого отростка, внутреннего мыщелка пле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пяточ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ереломов пяточн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3,5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Пластина малая пряма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диафизарных переломах локтевой и луче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ограниченным контакт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диаметром 3,5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ила проволочная вит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распиливания костной тка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рабочей част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ржавеющая сталь</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пица без уп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ястных и плюсневых ко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ржавеющая сталь</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пица без уп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ястных и плюсневых ко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ржавеющая сталь</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Спиц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фаланг пальце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изгото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ржавеющая сталь</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м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опор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едренн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инт кортикальный  с конической резьбой для фиксации пластин 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узкая прямая комбинирован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ростых и сложных переломах голени любой  локализации, для остеосинтеза переломов диафиза и метафиза плече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и 3,5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узкая прямая комбинирован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ростых и сложных переломах голени любой  локализации, для остеосинтеза переломов диафиза и метафиза плече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и 3,5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узкая прям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ростых и сложных переломах голени любой  локализации, для остеосинтеза переломов диафиза и метафиза плече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узкая прям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ростых и сложных переломах голени любой  локализации, для остеосинтеза переломов диафиза и метафиза плече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узкая прям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ростых и сложных переломах голени любой  локализации, для остеосинтеза переломов диафиза и метафиза плече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медиаль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ольшеберцо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3,5 и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медиаль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ольшеберцо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3,5 и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медиаль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ольшеберцо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3,5 и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ластина медиальная мыщелк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ичество, ш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теосинтеза при переломах дистального отдела большеберцовой 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гловой стаби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 кортикальные винты с конической резьбой диаметром 3,5 и 5,0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тверс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изготовл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тан</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нструкция по эксплуатации на русском язы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14:00Z</dcterms:created>
  <dc:creator>ump15</dc:creator>
  <dc:description/>
  <cp:keywords/>
  <dc:language>en-US</dc:language>
  <cp:lastModifiedBy>Маркетолог 1</cp:lastModifiedBy>
  <cp:lastPrinted>2011-09-09T09:51:00Z</cp:lastPrinted>
  <dcterms:modified xsi:type="dcterms:W3CDTF">2011-09-09T05:14:00Z</dcterms:modified>
  <cp:revision>2</cp:revision>
  <dc:subject/>
  <dc:title>СОГЛАСОВАНО</dc:title>
</cp:coreProperties>
</file>