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19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едицинского и хирургического оборудования, ортопедических приспособлений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едицинского и хирургического оборудования, ортопедических приспособлений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067 452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1000 Медицинское и хирургическое оборудование; ортопедические приспособл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гражданско-правового договора определена как минимальное значение из коммерческих предложений торгующих организаций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трех рабочих дней со дня заключения гражданско-правового договор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 349,04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 349,0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9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9.2011 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5:14:00Z</dcterms:created>
  <dc:creator>Маркетолог 3</dc:creator>
  <dc:description/>
  <cp:keywords/>
  <dc:language>en-US</dc:language>
  <cp:lastModifiedBy>Маркетолог 1</cp:lastModifiedBy>
  <dcterms:modified xsi:type="dcterms:W3CDTF">2011-09-09T05:14:00Z</dcterms:modified>
  <cp:revision>2</cp:revision>
  <dc:subject/>
  <dc:title/>
</cp:coreProperties>
</file>