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356300059111000126 от « 08 » сентября 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реактивов для лабораторных исследований для 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реактивов для лабораторных исследований 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8,85 условных единиц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10 764,10 (Два миллионов девятьсот десять тысяч семьсот шестьдесят четыре  руб. 10 коп. 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Плеханова,36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6» сентябр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9» сентябр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2» сентября 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.О. Главного врача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Киселева Н.Н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Список 1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Trinity</dc:creator>
  <dc:description/>
  <cp:keywords/>
  <dc:language>en-US</dc:language>
  <cp:lastModifiedBy>WinXP</cp:lastModifiedBy>
  <cp:lastPrinted>2011-03-14T12:38:00Z</cp:lastPrinted>
  <dcterms:modified xsi:type="dcterms:W3CDTF">2011-09-08T08:12:00Z</dcterms:modified>
  <cp:revision>52</cp:revision>
  <dc:subject/>
  <dc:title>ИЗВЕЩЕНИЕ № 270А от «11» августа 2009 года</dc:title>
</cp:coreProperties>
</file>