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1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ой дороги «Переход от ул. Стахановской до развязки на Восточном обходе» в период с 01.11.2011 г. по 14.04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ой дороги «Переход от ул. Стахановской до развязки на Восточном обходе» в период с 01.11.2011 г. по 14.04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553 8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2"/>
        <w:gridCol w:w="6883"/>
      </w:tblGrid>
      <w:tr>
        <w:trPr/>
        <w:tc>
          <w:tcPr>
            <w:tcW w:w="2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88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учреждение "Благоустройство Мотовилихинского района г.Перми"</w:t>
            </w:r>
          </w:p>
        </w:tc>
        <w:tc>
          <w:tcPr>
            <w:tcW w:w="6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83"/>
            </w:tblGrid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8 553 874,00 Российский рубль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втомобильная дорога «Переход от ул. Стахановской до развязки на Восточном обходе»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01 ноября 2011 года Окончание выполнения работ: 14 апреля 2012 года.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927 693,70 Российский рубль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66 162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3018336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9:00Z</dcterms:created>
  <dc:creator>Чайко Ольга Михайловна</dc:creator>
  <dc:description/>
  <cp:keywords/>
  <dc:language>en-US</dc:language>
  <cp:lastModifiedBy>Чайко Ольга Михайловна</cp:lastModifiedBy>
  <cp:lastPrinted>2011-09-09T14:21:00Z</cp:lastPrinted>
  <dcterms:modified xsi:type="dcterms:W3CDTF">2011-09-09T08:22:00Z</dcterms:modified>
  <cp:revision>1</cp:revision>
  <dc:subject/>
  <dc:title/>
</cp:coreProperties>
</file>