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</w:t>
      </w:r>
    </w:p>
    <w:tbl>
      <w:tblPr>
        <w:tblW w:w="103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934"/>
        <w:gridCol w:w="996"/>
        <w:gridCol w:w="2039"/>
        <w:gridCol w:w="2414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к   документ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об открытом аукцион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 электронной форме</w:t>
            </w:r>
          </w:p>
        </w:tc>
      </w:tr>
      <w:tr>
        <w:trPr>
          <w:trHeight w:val="480" w:hRule="atLeast"/>
        </w:trPr>
        <w:tc>
          <w:tcPr>
            <w:tcW w:w="103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стоимости выполнения работ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й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ер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измер на весь период, руб с НДС</w:t>
            </w:r>
          </w:p>
        </w:tc>
        <w:tc>
          <w:tcPr>
            <w:tcW w:w="2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 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Основные операци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 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сгребание снега, обработка ПГМ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27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73 804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мусор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5 074 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подметание тротуаров, обработка фрикционными материалам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85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39 152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подметание тротуаро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18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04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3 951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ротуаров фрикционными материалам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5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111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0 595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борта и прилотковой части после вывозки снег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8406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605 571 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333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9 582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шумозащитных экрано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4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9 275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66CC"/>
                <w:sz w:val="24"/>
                <w:szCs w:val="24"/>
              </w:rPr>
            </w:pPr>
            <w:r>
              <w:rPr>
                <w:b/>
                <w:bCs/>
                <w:color w:val="0066CC"/>
                <w:sz w:val="24"/>
                <w:szCs w:val="24"/>
              </w:rPr>
              <w:t>Вывозка снега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ка снег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9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5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836 870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553 874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основных документов, используемых для расчета начальной максимальной цены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становление Администрации г. Перми № 874 от 20.12.201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становления РЭК Перм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ение Пермской городской Думы № 38 от 26.02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Пермской городской Думы № 4 от 29.01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борник ТНВ-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екомендации по нормированию труда работников жил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Территориальные единичные расценки Пер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борники текущих отпускных и сметных цен на материалы, изделия и конструкции</w:t>
      </w:r>
      <w:r>
        <w:rPr>
          <w:szCs w:val="24"/>
        </w:rPr>
        <w:t xml:space="preserve">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одолжение Приложения № 1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contextualSpacing/>
        <w:jc w:val="right"/>
        <w:rPr>
          <w:szCs w:val="24"/>
        </w:rPr>
      </w:pPr>
      <w:r>
        <w:rPr>
          <w:szCs w:val="24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2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40"/>
        <w:gridCol w:w="1376"/>
        <w:gridCol w:w="1376"/>
        <w:gridCol w:w="1376"/>
        <w:gridCol w:w="1376"/>
        <w:gridCol w:w="1380"/>
        <w:gridCol w:w="1376"/>
      </w:tblGrid>
      <w:tr>
        <w:trPr>
          <w:trHeight w:val="525" w:hRule="atLeast"/>
        </w:trPr>
        <w:tc>
          <w:tcPr>
            <w:tcW w:w="129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стоимости выполнения работ по месяцам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абот за сезон, руб с НДС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содержание 166 суток</w:t>
            </w:r>
          </w:p>
        </w:tc>
      </w:tr>
      <w:tr>
        <w:trPr>
          <w:trHeight w:val="17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 суток (с 01.11.2011 по 20.11.2011)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30 суток (с 21.11.2011 по 20.12.2011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31 сутки (с 21.12.2011 по 20.01.2012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 31 сутки (с 21.01.2012 по 20.02.2012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29 суток (с 21.02.2012 по 20.03.2012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25 суток (с 21.03.2012 по 14.04.2012)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Автомобильная дорога «Переход </w:t>
            </w:r>
            <w:r>
              <w:rPr>
                <w:szCs w:val="24"/>
              </w:rPr>
              <w:t>от ул. Стахановской до развязки на Восточном обходе»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зжая часть и другие элементы (кроме остановочных площадок)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04 292,0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3748,8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0623,2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848,0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8848,00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7024,0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5200,0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новочные площадк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 582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96,8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45,2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56,8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56,8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61,0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65,2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53 87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0845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626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4604,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4604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7385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0165,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qFormat/>
    <w:rPr>
      <w:rFonts w:ascii="Arial" w:hAnsi="Arial" w:cs="Arial"/>
      <w:sz w:val="24"/>
    </w:rPr>
  </w:style>
  <w:style w:type="character" w:styleId="Style14">
    <w:name w:val="Дата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3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/>
  </w:style>
  <w:style w:type="character" w:styleId="Bfirstcrumb">
    <w:name w:val="b_firstcrumb"/>
    <w:basedOn w:val="Style5"/>
    <w:qFormat/>
    <w:rPr/>
  </w:style>
  <w:style w:type="character" w:styleId="Bcurrentcrumb">
    <w:name w:val="b_currentcrumb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0:00Z</dcterms:created>
  <dc:creator>ump15</dc:creator>
  <dc:description/>
  <cp:keywords/>
  <dc:language>en-US</dc:language>
  <cp:lastModifiedBy>Чайко Ольга Михайловна</cp:lastModifiedBy>
  <cp:lastPrinted>2011-08-24T15:41:00Z</cp:lastPrinted>
  <dcterms:modified xsi:type="dcterms:W3CDTF">2011-09-07T11:14:00Z</dcterms:modified>
  <cp:revision>6</cp:revision>
  <dc:subject/>
  <dc:title>СОГЛАСОВАНО</dc:title>
</cp:coreProperties>
</file>