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1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Чемпионата «Школьной баскетбольной лиги» в рамках физкультурно-оздоровительной работы по месту жительства в Мотовилихинском районе города Перми в 2011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Чемпионата «Школьной баскетбольной лиги» в рамках физкультурно-оздоровительной работы по месту жительства в Мотовилихинском районе города Перми в 2011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5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300 Проведение занятий по физической культуре и спорту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ртивные площадки Мотовилихинского района города Перми по согласованию с заказчик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15.12.2011 г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2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   С.В.Мальц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D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  <w:color w:val="00000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;TimesDL" w:hAnsi="Tahoma;TimesDL" w:cs="Tahoma;TimesDL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DL" w:hAnsi="Tahoma;TimesDL" w:cs="Tahoma;TimesDL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5:00Z</dcterms:created>
  <dc:creator>b</dc:creator>
  <dc:description/>
  <dc:language>en-US</dc:language>
  <cp:lastModifiedBy>131901</cp:lastModifiedBy>
  <cp:lastPrinted>2011-08-18T11:31:00Z</cp:lastPrinted>
  <dcterms:modified xsi:type="dcterms:W3CDTF">2011-09-09T04:46:00Z</dcterms:modified>
  <cp:revision>4</cp:revision>
  <dc:subject/>
  <dc:title>a</dc:title>
</cp:coreProperties>
</file>