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 037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1 по 31.12.201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ериодичность поставки – 3 раза в неделю (пн, ср, пт) по заявке Заказч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ремя поставки – с 08.00 до 12.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1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. Котировочные заявки подаются в письменной форме (курьером или по почте) по форме Приложения №1. С 09.00 до 16.00 (местного времени) в рабочие дни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Пчельников М.Г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9.2011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8:00Z</dcterms:created>
  <dc:creator>User</dc:creator>
  <dc:description/>
  <cp:keywords/>
  <dc:language>en-US</dc:language>
  <cp:lastModifiedBy>User</cp:lastModifiedBy>
  <cp:lastPrinted>2011-09-09T11:37:00Z</cp:lastPrinted>
  <dcterms:modified xsi:type="dcterms:W3CDTF">2011-09-09T05:38:00Z</dcterms:modified>
  <cp:revision>2</cp:revision>
  <dc:subject/>
  <dc:title/>
</cp:coreProperties>
</file>