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№ 4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ртофель свежий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,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847,45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пуста белокочанная свежая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,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991,75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рковь свежая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710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векла свежая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100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ук репчатый свежий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980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Чеснок свежий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,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08,15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2037,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исходя из средней стоимости товара  на основании коммерческих предложений  и  прайс-листов Поставщиков составляет 162037,35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1-09-09T09:19:00Z</cp:lastPrinted>
  <dcterms:modified xsi:type="dcterms:W3CDTF">2011-09-09T03:20:00Z</dcterms:modified>
  <cp:revision>16</cp:revision>
  <dc:subject/>
  <dc:title/>
</cp:coreProperties>
</file>