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10000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фрукт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0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4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фрукт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3 931,3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 себя: стоимость товара, стоимость упаковки, затраты на доставку до места назначения, разгрузку товара, на оформление необходимой документации, уплату налогов, сборов, страхование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010 Фрукты [0113110] - [0113482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2 к Извещению "Техническое задани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начальной (максимальной) цены Договора: Начальная (максимальная) цена Договора сформирована исходя из средней стоимости услуги на основании коммерческих предложений и прайс-листов Поставщиков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г Пермь , Кировский район, ул. Танцорова, 14, пищеблок; г.Пермь, Свердловский район, ст.Бахаревка, пищебл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.10.2011 по 31.12.2011. 1. Периодичность поставки – 3 раза в неделю (пн, ср, пт) по заявке Заказчика. 2. Время поставки – с 08.00 до 12.00 час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0 0905 474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09.2011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Приложение № 1 к Извещению. Котировочные заявки подаются в письменной форме (курьером или по почте) по форме Приложения №1. С 09.00 до 16.00 (местного времени) в рабочие дн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9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й врач МУЗ ДПС «Светлана»                                                     Пчельников М.Г.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.09.2011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5:57:00Z</dcterms:created>
  <dc:creator>User</dc:creator>
  <dc:description/>
  <cp:keywords/>
  <dc:language>en-US</dc:language>
  <cp:lastModifiedBy>User</cp:lastModifiedBy>
  <dcterms:modified xsi:type="dcterms:W3CDTF">2011-09-09T05:57:00Z</dcterms:modified>
  <cp:revision>2</cp:revision>
  <dc:subject/>
  <dc:title/>
</cp:coreProperties>
</file>