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блоки свежие (вес 1 шт.150-200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4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126,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наны свежие (вес 1 шт.240-280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,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764,3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ельсины свежие (вес 1 шт.180-230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7,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2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157,4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Лимоны свежие 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20,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рага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,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538,81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ю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24,85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3931,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сформирована исходя из средней стоимости товара  на основании коммерческих предложений  и  прайс-листов Поставщиков, составляет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53931,36</w:t>
      </w:r>
      <w:r>
        <w:rPr>
          <w:rFonts w:cs="Times New Roman" w:ascii="Times New Roman" w:hAnsi="Times New Roman"/>
          <w:sz w:val="24"/>
          <w:szCs w:val="24"/>
        </w:rPr>
        <w:t xml:space="preserve">  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1-09-09T09:36:00Z</cp:lastPrinted>
  <dcterms:modified xsi:type="dcterms:W3CDTF">2011-09-09T03:37:00Z</dcterms:modified>
  <cp:revision>19</cp:revision>
  <dc:subject/>
  <dc:title/>
</cp:coreProperties>
</file>