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09» сентября 2011г. № 03563000956110000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фрукт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369"/>
        <w:gridCol w:w="2126"/>
        <w:gridCol w:w="992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дук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Договора, руб.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, вес 1 шт. 150-200гр  (размер по наибольшему поперечному диаметру не менее 60 м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0528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20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 (вес 1 шт. 180-230 гр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 свеж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ю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3931,3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1-09-09T09:42:00Z</cp:lastPrinted>
  <dcterms:modified xsi:type="dcterms:W3CDTF">2011-09-09T03:43:00Z</dcterms:modified>
  <cp:revision>45</cp:revision>
  <dc:subject/>
  <dc:title>Информация о конкурсах</dc:title>
</cp:coreProperties>
</file>