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буша с/м, мор., с гол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874,1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тай с/м, мор. без головы, крупны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88,1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умбрия с/м, мо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голово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8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54,1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416,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сформирована исходя из средней стоимости товара  на основании коммерческих предложений  и  прайс-листов Поставщиков, составляет 116416,34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9T09:54:00Z</cp:lastPrinted>
  <dcterms:modified xsi:type="dcterms:W3CDTF">2011-09-09T03:54:00Z</dcterms:modified>
  <cp:revision>21</cp:revision>
  <dc:subject/>
  <dc:title/>
</cp:coreProperties>
</file>