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«09» сентября 2011года № 0356300095611000030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aps/>
              </w:rPr>
              <w:t>Муниципальное учреждение здравоохранения «Детский пульмонологический сананторий «светлана»</w:t>
            </w:r>
          </w:p>
        </w:tc>
      </w:tr>
      <w:tr>
        <w:trPr/>
        <w:tc>
          <w:tcPr>
            <w:tcW w:w="10440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авка продуктов питания (рыба) </w:t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именование, характеристики, количество поставляемого товара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договор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продуктов питания (рыба) </w:t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 xml:space="preserve">Наименование, характеристики, количество поставляемого товара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договор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134" w:right="851" w:gutter="0" w:header="0" w:top="51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User</cp:lastModifiedBy>
  <cp:lastPrinted>2011-09-09T09:55:00Z</cp:lastPrinted>
  <dcterms:modified xsi:type="dcterms:W3CDTF">2011-09-09T03:55:00Z</dcterms:modified>
  <cp:revision>103</cp:revision>
  <dc:subject/>
  <dc:title>Приложение № 1</dc:title>
</cp:coreProperties>
</file>