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9» сентября 2011года № 0356300095611000030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ры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аксимальная цена Договор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Горбуша  свежемороженая, мороженая, с гол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тай свежемороженый, мороженый, крупный, без головы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Скумбрия  свежемороженая, мороженая, с гол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416,3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9T10:06:00Z</cp:lastPrinted>
  <dcterms:modified xsi:type="dcterms:W3CDTF">2011-09-09T04:08:00Z</dcterms:modified>
  <cp:revision>24</cp:revision>
  <dc:subject/>
  <dc:title>Информация о конкурсах</dc:title>
</cp:coreProperties>
</file>