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рыб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рыб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6 416,3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150 Рыба мороженая (без сельди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Договора: 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10.2011 по 31.12.2011. 1. Периодичность поставки – 2 раза в неделю по заявке Заказчика. 2. Время поставки – с 08.00 до 12.00 час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9.2011 09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(местного времени) в рабочие дни.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9.2011 11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1 к Извещению. Котировочные заявки подаются в письменной форме (курьером или по почте) по форме Приложения №1. С 09.00 до 16.00 (местного времени) в рабочие дни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Пчельников М.Г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9.20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19:00Z</dcterms:created>
  <dc:creator>User</dc:creator>
  <dc:description/>
  <cp:keywords/>
  <dc:language>en-US</dc:language>
  <cp:lastModifiedBy>User</cp:lastModifiedBy>
  <cp:lastPrinted>2011-09-09T12:20:00Z</cp:lastPrinted>
  <dcterms:modified xsi:type="dcterms:W3CDTF">2011-09-09T06:24:00Z</dcterms:modified>
  <cp:revision>4</cp:revision>
  <dc:subject/>
  <dc:title/>
</cp:coreProperties>
</file>