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пшеничный (йодированный) фас.0,550 кг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6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28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243,8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ржаной (йодированный) фас. 0,650 кг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4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2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1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432,99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атон нарезной молочный в/с, фас. 0,450 кг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89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,2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,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564,97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241,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128241,81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9-09T10:14:00Z</cp:lastPrinted>
  <dcterms:modified xsi:type="dcterms:W3CDTF">2011-09-09T04:17:00Z</dcterms:modified>
  <cp:revision>21</cp:revision>
  <dc:subject/>
  <dc:title/>
</cp:coreProperties>
</file>