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запроса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100003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хлеб, хлебобулочные издели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06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4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хлеб, хлебобулочные издели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8 241,81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 себя: стоимость товара, стоимость упаковки, затраты на доставку до места назначения, разгрузку товара, на оформление необходимой документации, уплату налогов, сборов, страхование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1000 Изделия хлебобулочные и мучные кондитер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ложение № 2 к Извещению "Техническое задани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начальной (максимальной) цены Договора: Начальная (максимальная) цена Договора сформирована исходя из средней стоимости услуги на основании коммерческих предложений и прайс-листов Поставщиков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г Пермь , Кировский район, ул. Танцорова, 14, пищеблок; г.Пермь, Свердловский район, ст.Бахаревка, пищеблок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1.10.2011 по 31.12.201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ериодичность поставки – ежедневно по заявке Заказч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Время поставки – с 08.00 до 12.00 час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0 0905 474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09.2011 09:0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6.00 (местного времени) в рабочие дни.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09.2011 11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Приложение № 1 к Извещению. Котировочные заявки подаются в письменной форме (курьером или по почте) по форме Приложения №1. С 09.00 до 16.00 (местного времени) в рабочие дн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12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ый врач МУЗ ДПС «Светлана»                                      Пчельников М.Г.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>
          <w:trHeight w:val="1217" w:hRule="atLeast"/>
        </w:trPr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.201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2:58:00Z</dcterms:created>
  <dc:creator>User</dc:creator>
  <dc:description/>
  <cp:keywords/>
  <dc:language>en-US</dc:language>
  <cp:lastModifiedBy>User</cp:lastModifiedBy>
  <cp:lastPrinted>2011-09-09T12:37:00Z</cp:lastPrinted>
  <dcterms:modified xsi:type="dcterms:W3CDTF">2011-09-09T06:39:00Z</dcterms:modified>
  <cp:revision>6</cp:revision>
  <dc:subject/>
  <dc:title/>
</cp:coreProperties>
</file>