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37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80"/>
        <w:gridCol w:w="1620"/>
        <w:gridCol w:w="4275"/>
        <w:gridCol w:w="570"/>
        <w:gridCol w:w="11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оспо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андиммун Неора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апсулы мягкие желатиновые по 100мг №50  картонной пачке с инструкцией по медицинскому применению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 С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ендамустина гидрохлор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бомустин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 для приготовления концентрата для приготовления  раствора для инфузий  белого цвета, лиофилизированный, микрокристаллический  по 25мг во флаконе темного стекла объемом 26мл в пачке картонной  с инструкцией по медицинскому применению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ендамустина гидрохлор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бомустин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 для приготовления концентрата для приготовления  раствора для инфузий  белого цвета, лиофилизированный, микрокристаллический  по 100мг во флаконе темного стекла объемом 60  мл в пачке картонной  с инструкцией по медицинскому применению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Золендрон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зтера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по 4мг/5мл  во флаконе, по 1 флакону в картонной пачке с инструкцией по медицинскому применению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более 30º  С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ортезоми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кей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лиофилизат для приготовления раствора для внутривенного введения по 3,5мг в стеклянном  флаконе емкостью 10мл  в упаковке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в защищенном от света месте при температуре не выше 25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гфилграст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еуласти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п/к введения  по 6мг/0,6мл №1 в шприц-тюбиках 0,6мл/в комплекте с иглами инъекционными и  с инструкцией по медицинскому применению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 2-8º С ( не замораживать)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итуксима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бте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онцентрат   для приготовления раствора для инфузий  по 500мг/50мл №1 в стеклянном флаконе №1 ,укупоренном пробкой из бутилкаучука ,ламинированного фторполимером, обжатой алюминевым колпачком и закрытой пластмассовой крышкой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итуксима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бте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онцентрат   для приготовления раствора для инфузий  по 100мг/10мл №2 по два   стеклянных флакона  ,укупоренных пробками из бутилкаучука ,ламинированного фторполимером, обжатых  алюминевым колпачком и закрытых пластмассовыми крышками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Heading6"/>
        <w:rPr>
          <w:i/>
          <w:i/>
        </w:rPr>
      </w:pPr>
      <w:r>
        <w:rPr>
          <w:i/>
        </w:rPr>
        <w:t>* Торговое наименование или эквивален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04:00Z</dcterms:created>
  <dc:creator>-</dc:creator>
  <dc:description/>
  <cp:keywords/>
  <dc:language>en-US</dc:language>
  <cp:lastModifiedBy>-</cp:lastModifiedBy>
  <dcterms:modified xsi:type="dcterms:W3CDTF">2011-09-08T05:42:00Z</dcterms:modified>
  <cp:revision>14</cp:revision>
  <dc:subject/>
  <dc:title>Приложение № 1</dc:title>
</cp:coreProperties>
</file>