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4221100007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лекарственных средств для МУЗ "КМСЧ №1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Клиническая медико-санитарная часть № 1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77, Пермский край, Пермь г, Бульвар Гагарина, 68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77, Пермский край, Пермь г, Бульвар Гагарина, 68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77, Пермский край, Пермь г, Бульвар Гагарина, 68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kmsch1zakup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3441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3321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андрикова Лариса Виктор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лекарственных средств для МУЗ "КМСЧ №1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 998 25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2423656 Вещества цитостатические и симптоматические для лечения злокачественных образований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едставлено в Техническом задании (Приложение №1)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77, Пермский край, Пермь г, Бульвар Гагарина, 68, аптек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товара в полном объеме в течение 5-ти календарных дней с момента заключения договора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49 912,50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 способом передачи в залог денежных средств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99 825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Договор заключается только после предоставления участником открытого аукциона в электронной форме, с которым заключается договор: ? безотзывной банковской гарантии, выданной банком или иной кредитной организацией, ? договора поручительства, ? передачи заказчику в залог денежных средств, в том числе в форме вклада (депозита) в размере обеспечения исполнения договора, установленном документацией об открытом аукционе в электронной форме. Способ обеспечения исполнения договора определяется таким участником открытого аукциона в электронной форме самостоятельно. Если участником открытого аукциона в электронной форме, с которым заключается договор, является бюджетное учреждение, предоставление обеспечения исполнения договора не требуется. В случае если по каким-либо причинам обеспечение исполнения договора перестало быть действительным, закончило свое действие или иным образом перестало обеспечивать исполнение поставщиком своих обязательств по договору, соответствующий поставщик должен в течение 5 (Пять) банковских дней предоставить заказчику иное (новое) обеспечение исполнения договора на тех же условиях и в том же размере. 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расчетного сче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03028100000050000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лицевого сче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92001053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БИ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5744000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9.09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0.09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3.09.2011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9.09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6:14:00Z</dcterms:created>
  <dc:creator>Admin</dc:creator>
  <dc:description/>
  <cp:keywords/>
  <dc:language>en-US</dc:language>
  <cp:lastModifiedBy>Admin</cp:lastModifiedBy>
  <dcterms:modified xsi:type="dcterms:W3CDTF">2011-09-09T06:14:00Z</dcterms:modified>
  <cp:revision>1</cp:revision>
  <dc:subject/>
  <dc:title>Извещение</dc:title>
</cp:coreProperties>
</file>