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№ 8   от «08» _сентября_ 2011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 xml:space="preserve"> приобретение нефтепродуктов и обслуживание по топливным картам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для  МУ «Пермское городское управление гражданской защиты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 «Пермское городское управление гражданской защиты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000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Пермь, ул. 25 Октября,22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r>
              <w:rPr>
                <w:sz w:val="24"/>
                <w:szCs w:val="24"/>
                <w:lang w:val="en-US"/>
              </w:rPr>
              <w:t>shgoperm@yandex.ru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2-04-7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икова Марина Никола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72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ензин АИ-92, АИ-95</w:t>
            </w:r>
          </w:p>
          <w:p>
            <w:pPr>
              <w:pStyle w:val="Normal"/>
              <w:ind w:firstLine="72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ребования к предоставлению  нефтепродуктов и  обслуживанию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обслуживание по топливным картам по учету отпускаемых нефтепродук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оказание информационных услуг по ведению в электронном виде аналитического учета прихода и расхода средств, направленных на оплату нефтепродуктов, а также учет количества отпущенных нефтепродуктов по видам и времени их отпуска на АЗС, где были проведены расчеты по топливным карт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в связи с интенсивностью работы управления, связанной с защитой населения, планированием и участием в эвакуационных мероприятиях населения города в муниципальные районы Пермского края, а так же предупреждением и ликвидацией ЧС природного и техногенного характера необходимо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автозаправочных станций (АЗС) в муниципальных районах Пермского кр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районов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ды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а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вишер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ымкар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нгур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тве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а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ика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ушинский муниципальный район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автозаправочных станций в 7 районах города Перми (не менее 2 АЗС в каждом районе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 выполняемых работ, оказываемых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 АИ – 92 – 2690 литр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 АИ – 95 – 6070 литров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заправочные станции г. Перми и автозаправочные станции в муниципальных районах Пермского края:</w:t>
            </w:r>
          </w:p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районов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ды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а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вишер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ымкар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нгур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тве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а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ика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ушинский муниципальный район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ок товаров, выполнения работ, оказания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- декабрь 2011 год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должна включать в себ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с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алоги, таможенные пошлины, выплаченные или подлежащие выплате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трахование и прочие расходы исполнителя, которые могут возникнуть при исполнении контрак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а контракта не может превышать максимальную цену контракт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000,0 рублей (Двести сорок тысяч рублей 00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е начальной (максимальной) цены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(Информация с сайта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asbudd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т 15.08.2011г.и Коммерсантъ (Пермь), № 165 (4703), 06.09.2011г)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 ул. 25 Октября,22А каб.11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ринимаются до 10 часов 00 минут   «15» сентября 2011 года. Заявки принимаются с 09 часов 00 минут «09»  сентября 2011 год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 принимаются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9.00 до 12.00 и с 13.00 до 18.00 – понедельник – четверг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9.00 до 12.00 и с 13.00 до 17.00 – пятница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Котировочные заявки подаются в письменной форме (курьером или по почте) по форме Приложения № 2 и Приложения № 3 к настоящему запросу и в соответствии с условиями извещения о проведении запроса котировок и проекта контракта (Приложение № 4)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Заказчик передает победителю запроса котировок  протокол рассмотрения и оценки котировочных заявок и проект контракта, который составляется путем включения условий исполнения контракта, предложенных победителем в проведении запроса котировок в заявке на участие в запросе. В течение 10 дней с момента подписания итогового протокола победитель в запросе котировок обязан заключить с заказчиком муниципальный контракт </w:t>
            </w:r>
            <w:r>
              <w:rPr>
                <w:sz w:val="24"/>
                <w:szCs w:val="24"/>
              </w:rPr>
              <w:t>по приобретению нефтепродуктов и информационное обслуживание по топливным картам</w:t>
            </w:r>
            <w:r>
              <w:rPr>
                <w:color w:val="000000"/>
                <w:sz w:val="24"/>
                <w:szCs w:val="24"/>
              </w:rPr>
              <w:t>. Муниципальный контракт считается заключенным с момента подписания его обеими сторонами.</w:t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лата производится Заказчиком в безналичном порядке на расчетный счет Поставщика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ансовый платеж (предоплата) за Продукцию, в размере 30 % от суммы заключенного контракта,  в течение 10 (Десяти) банковских дней на основании представленного счета на оплату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кончательный расчет за Продукцию, производится Заказчиком  в течение 10 (Десяти) банковских дней с даты получения топливных карт, на основании выставленного Поставщиком счета.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4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я: 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основание начальной (максимальной) цены контракта (Приложение № 1)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>
          <w:color w:val="000000"/>
          <w:sz w:val="24"/>
          <w:szCs w:val="24"/>
        </w:rPr>
        <w:t>Форма котировочной заявки (Приложение № 2)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>
          <w:color w:val="000000"/>
          <w:sz w:val="24"/>
          <w:szCs w:val="24"/>
        </w:rPr>
        <w:t>Таблица цен (Приложение № 3)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>
          <w:color w:val="000000"/>
          <w:sz w:val="24"/>
          <w:szCs w:val="24"/>
        </w:rPr>
        <w:t>Проект муниципального контракта (Приложение № 4)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4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>
          <w:szCs w:val="24"/>
        </w:rPr>
        <w:t>Начальник Пермского</w:t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>
          <w:szCs w:val="24"/>
        </w:rPr>
      </w:pPr>
      <w:r>
        <w:rPr>
          <w:szCs w:val="24"/>
        </w:rPr>
        <w:t>городского управления гражданской защиты                                                      И.П. Глушихин</w:t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9"/>
        </w:tabs>
        <w:ind w:left="84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sbudd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16:00Z</dcterms:created>
  <dc:creator>СОК</dc:creator>
  <dc:description/>
  <cp:keywords/>
  <dc:language>en-US</dc:language>
  <cp:lastModifiedBy>menshikova</cp:lastModifiedBy>
  <cp:lastPrinted>2011-06-03T11:49:00Z</cp:lastPrinted>
  <dcterms:modified xsi:type="dcterms:W3CDTF">2011-09-08T04:30:00Z</dcterms:modified>
  <cp:revision>4</cp:revision>
  <dc:subject/>
  <dc:title>ИЗВЕЩЕНИЕ № __ от «___» __________ 200 _ года </dc:title>
</cp:coreProperties>
</file>