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ascii="Arial" w:hAnsi="Arial" w:cs="Times New Roman"/>
                  <w:b w:val="false"/>
                  <w:b w:val="false"/>
                  <w:bCs w:val="false"/>
                  <w:strike w:val="false"/>
                  <w:dstrike w:val="false"/>
                  <w:color w:val="000000"/>
                  <w:sz w:val="20"/>
                  <w:szCs w:val="20"/>
                </w:rPr>
                <w:t>0156300008711000170</w:t>
              </w:r>
            </w:hyperlink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кровельных покрытий административных зданий (ул. Сибирская 17 б, 27, 14, 15, ул.Ленина,27 Д) администрации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ischenko-yua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175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щенко Юлия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кровельных покрытий административных зданий (ул. Сибирская 17 б, 27, 14, 15, ул.Ленина,27 Д) администрации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327 631,9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00 Услуги по завершению строитель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локальным сметным расчетом (приложение №1 к документации об открытом аукционе в электронной форме), техническим заданием (приложение №2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, ул. Сибирская 17 б, 27, 14, 15, ул.Ленина,27 Д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тридцати календарных дней с момента заключения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 552,63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9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9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3"/>
      </w:tblGrid>
      <w:tr>
        <w:trPr/>
        <w:tc>
          <w:tcPr>
            <w:tcW w:w="93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08.09.201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начальника хозяйственного управления</w:t>
      </w:r>
    </w:p>
    <w:p>
      <w:pPr>
        <w:pStyle w:val="Normal"/>
        <w:rPr/>
      </w:pPr>
      <w:r>
        <w:rPr/>
        <w:t xml:space="preserve">администрации города Перми </w:t>
        <w:tab/>
        <w:tab/>
        <w:tab/>
        <w:tab/>
        <w:tab/>
        <w:tab/>
        <w:tab/>
        <w:t>Ю.А.Ищ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ceouttxt60">
    <w:name w:val="iceouttxt60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47:00Z</dcterms:created>
  <dc:creator>СОК</dc:creator>
  <dc:description/>
  <cp:keywords/>
  <dc:language>en-US</dc:language>
  <cp:lastModifiedBy>Бочкарева Екатерина Владимировна</cp:lastModifiedBy>
  <dcterms:modified xsi:type="dcterms:W3CDTF">2011-09-09T09:04:00Z</dcterms:modified>
  <cp:revision>2</cp:revision>
  <dc:subject/>
  <dc:title>Извещение</dc:title>
</cp:coreProperties>
</file>