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1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оценке недвижимого имущества, принадлежащего муниципальному образованию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Проведение оценки встроенных нежилых помещений и отдельно-стоящих зданий, принадлежащих муниципальному образованию г. Пермь, перечень которых определен техническим заданием,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 в целях проверки отчета, подписанного оценщиком (оценщиками), являющийся (являющиеся) членами данной саморегулируемой организации, в соответствии  с видом экспертизы, установленной в техническом задании.</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41 объект, согласно техническим заданиям (Приложения № 1 и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 №1)</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401 80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3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1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1 г.</w:t>
            </w:r>
          </w:p>
        </w:tc>
      </w:tr>
    </w:tbl>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яршинова Ирина Михайл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rPr>
                <w:sz w:val="22"/>
                <w:szCs w:val="22"/>
              </w:rPr>
            </w:pPr>
            <w:r>
              <w:rPr>
                <w:sz w:val="22"/>
                <w:szCs w:val="22"/>
              </w:rPr>
              <w:t>Проведение оценки встроенных нежилых помещений и отдельно-стоящих зданий, принадлежащих муниципальному образованию г. Пермь, перечень которых определен техническим заданием, с предоставлением оценочного отчета о рыночной стоимости на текущий момент на каждый объект с положительным экспертным заключением, на каждый оценочный отчет, подготовленное экспертом или экспертами саморегулируемой организации оценщиков в целях проверки отчета, подписанного оценщиком (оценщиками), являющийся (являющиеся) членами данной саморегулируемой организации, в соответствии  с видом экспертизы, установленной в техническом задании.</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 №2)</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41 объект, согласно техническим заданиям (Приложения № 1 и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401 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3</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настоящего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w:t>
            </w:r>
            <w:r>
              <w:rPr/>
              <w:t xml:space="preserve"> –20 090,0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80 3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1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8-24T11:15:00Z</cp:lastPrinted>
  <dcterms:modified xsi:type="dcterms:W3CDTF">2011-08-30T09:28:00Z</dcterms:modified>
  <cp:revision>65</cp:revision>
  <dc:subject/>
  <dc:title>СОГЛАСОВАНО</dc:title>
</cp:coreProperties>
</file>