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1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/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1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рожская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4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цокольном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6,8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рала Ушакова, 59/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8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7,5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нова/1905 года, 5/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01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,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7,57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ша, 5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4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0,2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ьмы Минина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8,2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и 2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502,9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ской, 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3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91,1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 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166,0</w:t>
            </w:r>
            <w:r>
              <w:rPr>
                <w:b/>
                <w:bCs/>
              </w:rPr>
              <w:t>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69,2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82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462,9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чная, 13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1,4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77,06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демика Веденеева, 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,9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2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1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а Пархоменко, 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 xml:space="preserve">162,2 </w:t>
            </w:r>
            <w:r>
              <w:rPr>
                <w:b/>
                <w:bCs/>
              </w:rPr>
              <w:t>кв.м</w:t>
            </w:r>
            <w:r>
              <w:rPr/>
              <w:t xml:space="preserve"> на 1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286,73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454,1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-3 этажах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 297,08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, 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540,7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1-3 этажах и в подвал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 1 544,55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User</cp:lastModifiedBy>
  <cp:lastPrinted>2011-08-30T15:33:00Z</cp:lastPrinted>
  <dcterms:modified xsi:type="dcterms:W3CDTF">2011-08-30T09:33:00Z</dcterms:modified>
  <cp:revision>91</cp:revision>
  <dc:subject/>
  <dc:title>Котировочная заявка</dc:title>
</cp:coreProperties>
</file>